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প্রচারের পান্ডুলিপি এবং ভিডিওগুলি এখন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ওয়েবসাইটের মাধ্যমে প্রতি মাসে </w:t>
      </w:r>
      <w:r>
        <w:rPr>
          <w:rFonts w:cs="Vrinda" w:ascii="Vrinda" w:hAnsi="Vrinda"/>
          <w:sz w:val="24"/>
          <w:szCs w:val="24"/>
        </w:rPr>
        <w:t>215</w:t>
      </w:r>
      <w:r>
        <w:rPr>
          <w:rFonts w:ascii="Vrinda" w:hAnsi="Vrinda" w:cs="Vrinda"/>
          <w:sz w:val="24"/>
          <w:sz w:val="24"/>
          <w:szCs w:val="24"/>
        </w:rPr>
        <w:t xml:space="preserve">টিরও বেশি দেশের প্রায় </w:t>
      </w:r>
      <w:r>
        <w:rPr>
          <w:rFonts w:cs="Vrinda" w:ascii="Vrinda" w:hAnsi="Vrinda"/>
          <w:sz w:val="24"/>
          <w:szCs w:val="24"/>
        </w:rPr>
        <w:t xml:space="preserve">116,000 </w:t>
      </w:r>
      <w:r>
        <w:rPr>
          <w:rFonts w:ascii="Vrinda" w:hAnsi="Vrinda" w:cs="Vrinda"/>
          <w:sz w:val="24"/>
          <w:sz w:val="24"/>
          <w:szCs w:val="24"/>
        </w:rPr>
        <w:t>কম্প্যুটারে যা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শত শত লোক ইউ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কিছুক্ষণ পরেই তারা ইউটিউব ছেড়ে বেরিয়ে যান এবং আমাদের ওয়েবসাইটে চলে আস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রণ প্রত্যেকটি ভিডিও প্রচার তাদেরকে আমাদের ওয়েবসাইটের দিকে পরিচালিত কর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উটিউব আমাদের ওয়েব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প্রচারের এই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36</w:t>
      </w:r>
      <w:r>
        <w:rPr>
          <w:rFonts w:ascii="Vrinda" w:hAnsi="Vrinda" w:cs="Vrinda"/>
          <w:sz w:val="24"/>
          <w:sz w:val="24"/>
          <w:szCs w:val="24"/>
        </w:rPr>
        <w:t>টি ভাষায় প্রচারিত হয় হাজার হাজার লোকের প্রত্যেকের কাছ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প্রচারের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এছাড়া সেখানে ডঃ হেইমার্‌স এবং তার ছাত্ররা প্রচার করছেন এমন কয়েকশ ভিডিও রয়েছ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সব ভিডিওগুলি সংরক্ষিত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sz w:val="24"/>
            <w:szCs w:val="24"/>
            <w:u w:val="single"/>
          </w:rPr>
          <w:t xml:space="preserve">, </w:t>
        </w:r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  <w:r>
          <w:rPr>
            <w:rStyle w:val="InternetLink"/>
            <w:rFonts w:cs="Vrinda" w:ascii="Vrinda" w:hAnsi="Vrinda"/>
            <w:sz w:val="24"/>
            <w:szCs w:val="24"/>
          </w:rPr>
          <w:t>|</w:t>
        </w:r>
      </w:hyperlink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/>
      </w:pPr>
      <w:r>
        <w:rPr>
          <w:rFonts w:ascii="Vrinda" w:hAnsi="Vrinda" w:cs="Vrinda"/>
          <w:sz w:val="24"/>
          <w:sz w:val="24"/>
        </w:rPr>
        <w:t xml:space="preserve">যখনই আপনি ডঃ হেইমার্‍সকে লিখবেন সর্বদা তাকে জানাবেন যে আপনি কোন দেশে </w:t>
      </w:r>
      <w:r>
        <w:rPr>
          <w:rFonts w:ascii="Vrinda" w:hAnsi="Vrinda" w:cs="Vrinda"/>
          <w:sz w:val="24"/>
          <w:sz w:val="24"/>
          <w:szCs w:val="24"/>
        </w:rPr>
        <w:t>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8"/>
          <w:szCs w:val="28"/>
        </w:rPr>
      </w:pPr>
      <w:r>
        <w:rPr>
          <w:rFonts w:cs="Vrinda" w:ascii="Vrinda" w:hAnsi="Vrind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b/>
          <w:b/>
          <w:bCs/>
          <w:sz w:val="28"/>
          <w:sz w:val="28"/>
          <w:szCs w:val="28"/>
        </w:rPr>
        <w:t>অনুগ্রহের প্রণালী</w:t>
      </w:r>
      <w:r>
        <w:rPr>
          <w:rFonts w:ascii="Vrinda" w:hAnsi="Vrinda" w:cs="Vrinda"/>
          <w:sz w:val="24"/>
          <w:sz w:val="24"/>
          <w:szCs w:val="24"/>
        </w:rPr>
        <w:t>’’</w:t>
      </w: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 জর্জ হোয়াইটফিল্ড প্রণীত</w:t>
      </w:r>
      <w:r>
        <w:rPr>
          <w:rFonts w:cs="Vrinda" w:ascii="Vrinda" w:hAnsi="Vrinda"/>
          <w:b/>
          <w:bCs/>
          <w:sz w:val="28"/>
          <w:szCs w:val="28"/>
        </w:rPr>
        <w:t>,</w:t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আধুনিক ইংরাজিতে সংক্ষিপ্তকৃত ও অভিযোজিত</w:t>
      </w:r>
    </w:p>
    <w:p>
      <w:pPr>
        <w:pStyle w:val="Heading"/>
        <w:rPr/>
      </w:pPr>
      <w:r>
        <w:rPr/>
        <w:t>“</w:t>
      </w:r>
      <w:r>
        <w:rPr/>
        <w:t>THE METHOD OF GRACE” BY GEORGE WHITEFIELD,</w:t>
      </w:r>
    </w:p>
    <w:p>
      <w:pPr>
        <w:pStyle w:val="Heading"/>
        <w:rPr/>
      </w:pPr>
      <w:r>
        <w:rPr/>
        <w:t>CONDENSED AND ADAPTED TO MODERN ENGLISH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‌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 xml:space="preserve">2017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8</w:t>
      </w:r>
      <w:r>
        <w:rPr>
          <w:rFonts w:ascii="Vrinda" w:hAnsi="Vrinda" w:cs="Vrinda"/>
          <w:sz w:val="24"/>
          <w:sz w:val="24"/>
          <w:szCs w:val="24"/>
        </w:rPr>
        <w:t>ই জানুয়ারী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ন্ধ্যাবেলা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>ক্‍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মিঃ জন্‌ শ্যমূয়েল কেগান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দ্বারা এই ধর্ম্মোপদেশটি প্রচারিত হয়েছিল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ermon preached by Mr. John Samuel Cagan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 the Baptist Tabernacle of Los Angele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Lord’s Day Evening, January 8, 201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260" w:right="1170" w:hanging="90"/>
        <w:rPr/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আর তাহারা আমার জাতির ক্ষত কেবল একটুমাত্র সুস্থ করিয়াছে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যখন শান্তি না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তখন শান্তি শান্তি বলিয়াছে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যিরমিয় </w:t>
      </w:r>
      <w:r>
        <w:rPr>
          <w:rFonts w:cs="Vrinda" w:ascii="Vrinda" w:hAnsi="Vrinda"/>
          <w:sz w:val="24"/>
          <w:szCs w:val="24"/>
        </w:rPr>
        <w:t>6:14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  <w:b/>
          <w:b/>
          <w:bCs/>
          <w:i/>
          <w:i/>
          <w:iCs/>
        </w:rPr>
        <w:t xml:space="preserve">ভূমিকা </w:t>
      </w:r>
      <w:r>
        <w:rPr>
          <w:rFonts w:cs="Vrinda" w:ascii="Vrinda" w:hAnsi="Vrinda"/>
          <w:b/>
          <w:bCs/>
          <w:i/>
          <w:iCs/>
        </w:rPr>
        <w:t>:</w:t>
      </w:r>
      <w:r>
        <w:rPr>
          <w:rFonts w:cs="Vrinda" w:ascii="Vrinda" w:hAnsi="Vrinda"/>
        </w:rPr>
        <w:t xml:space="preserve"> 1714 </w:t>
      </w:r>
      <w:r>
        <w:rPr>
          <w:rFonts w:ascii="Vrinda" w:hAnsi="Vrinda" w:cs="Vrinda"/>
        </w:rPr>
        <w:t>সালে ইংল্যান্ড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গ্লুসেস্টার শহরে জন্মগ্রহণ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একজন পানশালা মালিকের ছেলে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পরিবেশে থাকা এক শিশু হিসাবে তার উপরে খুব সামান্যই খ্রীষ্টিয় প্রভাব পড়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বিদ্যালয় শিক্ষাতে তার এক অস্বাভাবিক ক্ষমতা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অক্সফোর্ড বিশ্ববিদ্যালয়ে যোগদান করেছিলেন যেখানে তিনি জন্‌ এবং চার্লস ওয়েস্‌লীকে বন্ধু হিসাবে পেয়েছিলেন এবং তাদের প্রার্থনার অংশীদার ও বাইবেল অধ্যয়ন দলের সদস্য হয়ে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অক্সফোর্ড বিশ্ববিদ্যালয়ের ছাত্র থাকাকালীন তিনি মন পরিবর্তনের অভিজ্ঞতা পে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অল্প কিছুকাল পরেই তিনি চার্চ অফ্‌ ইংল্যান্ড থেকে অভিষিক্ত হ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নবজন্ম প্রাপ্তির শর্তহীন অপরিহার্যতার বিষয়ে তার প্রচারের ফলস্বরূপ চার্চের দরজা তার সামনে বন্ধ করা হ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হেতু মাংসিক পালকেরা ভয় পেয়েছিলেন এই কারণে যে তার নবজন্মের চরম আবশ্যকতা বিষয়ক প্রচার তাদের যাজক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পল্লীর অধিবাসীদের ক্রোধান্বিত কর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তএব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কে মন্ডলীর বাইরে যেতে বাধ্য করা হ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োলা মাঠে প্রচার করার জন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র ফলে তিনি বিখ্যাত হয়ে গে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হোয়াটফিল্ড </w:t>
      </w:r>
      <w:r>
        <w:rPr>
          <w:rFonts w:cs="Vrinda" w:ascii="Vrinda" w:hAnsi="Vrinda"/>
        </w:rPr>
        <w:t xml:space="preserve">1738 </w:t>
      </w:r>
      <w:r>
        <w:rPr>
          <w:rFonts w:ascii="Vrinda" w:hAnsi="Vrinda" w:cs="Vrinda"/>
        </w:rPr>
        <w:t>সালে আমেরিকা ভ্রমনে এসেছিলেন এবং একটি অনাথাশ্রম প্রতিষ্ঠা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রবর্তীকালে তিনি আমেরিকার কলোনি এবং গ্রেট ব্রিটেনের সর্বত্র ঘুরে ঘুরে প্রচার এবং সেই অনাথাশ্রম চালানোর জন্যে অনুদান সংগ্রহ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স্প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ল্যান্ড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ার্মান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ফ্রান্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ইংল্যান্ড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ওয়াল্‌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ও স্কটল্যান্ডে প্রচার চালি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এটলান্টিক পার হয়ে আমেরিকাতে প্রচার করার উদ্দেশ্যে তেরবার ভ্রমণ করে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তিনি বেঞ্জামিন ফ্রাঙ্কলি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োনাথান এডওয়ার্ডস এবং জন ওয়েসলীর ঘনিষ্ঠ বন্ধু ছিলেন এবং ছিলেন সেই একজন মানুষ যিন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মন তিনি করতেন সেইভা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োলা মাঠে প্রচার করতে ওয়েসলীকে প্ররোচিত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বার বেঞ্জামিন ফ্রাঙ্কলিন হিসাব করে দেখেন যে হোয়াইটফিল্ড ত্রিশহাজার শ্রোতার সমাবেশের মাঝে প্রচার কর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ার খোলা জায়গার সভাগুলিতে শ্রোতাদের উপস্থিতি প্রায়ই </w:t>
      </w:r>
      <w:r>
        <w:rPr>
          <w:rFonts w:cs="Vrinda" w:ascii="Vrinda" w:hAnsi="Vrinda"/>
        </w:rPr>
        <w:t xml:space="preserve">25,000 </w:t>
      </w:r>
      <w:r>
        <w:rPr>
          <w:rFonts w:ascii="Vrinda" w:hAnsi="Vrinda" w:cs="Vrinda"/>
        </w:rPr>
        <w:t>ছাপিয়ে যে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বার তিনি ইংল্যান্ড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গ্লাসগো শহরের কাছাকাছি অনুষ্ঠিত কোন একটি সভাতে উপস্থিত থাকা </w:t>
      </w:r>
      <w:r>
        <w:rPr>
          <w:rFonts w:cs="Vrinda" w:ascii="Vrinda" w:hAnsi="Vrinda"/>
        </w:rPr>
        <w:t xml:space="preserve">100,000 </w:t>
      </w:r>
      <w:r>
        <w:rPr>
          <w:rFonts w:ascii="Vrinda" w:hAnsi="Vrinda" w:cs="Vrinda"/>
        </w:rPr>
        <w:t xml:space="preserve">এরও বেশি লোকের সমাবেশে প্রচার করেছিল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মন একট সময়ে যখন মাইক্রোফোন ছিল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েই সভাতে দশহাজার লোক স্বীকৃত মন পরিবর্তন করে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বহু ইতিহাসবিদের দ্বারা তিনি সর্বকালের সর্বশ্রেষ্ঠ ইংরাজি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বলিয়ে সুসমাচার প্রচারক হিসাবে গ্রাহ্য হয়ে থাক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ও বিলি গ্রাহাম বৈদ্যুতিন মাইক্রোফোনের সাহায্যে আরও বেশি লোকের সমাবেশে প্রচার করত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ও সংস্কৃতির উপরে হোয়াটফিল্ডের প্রভাব ছিল প্রশ্নাতীতভাবে মহত্তর</w:t>
      </w:r>
      <w:r>
        <w:rPr>
          <w:rFonts w:cs="Vrinda" w:ascii="Vrinda" w:hAnsi="Vrinda"/>
        </w:rPr>
        <w:t xml:space="preserve">| 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একটি সুতীব্র উদ্দীপনা যা </w:t>
      </w:r>
      <w:r>
        <w:rPr>
          <w:rFonts w:cs="Vrinda" w:ascii="Vrinda" w:hAnsi="Vrinda"/>
        </w:rPr>
        <w:t xml:space="preserve">18 </w:t>
      </w:r>
      <w:r>
        <w:rPr>
          <w:rFonts w:ascii="Vrinda" w:hAnsi="Vrinda" w:cs="Vrinda"/>
        </w:rPr>
        <w:t>শতকের মাঝামাঝি সময়ে আমেরিকার চরিত্রের একটা আকার দান কর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প্রথম মহা জাগরণের সময়ে হোয়াটফিল্ড ছিলেন একজন খ্যাতনামা ব্যক্তিত্ব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তিনি প্রচার করতেন তখন আমাদের দেশের কলোনিগুলি উদ্দীপনার আগুনে দাউ দাউ করে জ্বলতে থাকত</w:t>
      </w:r>
      <w:r>
        <w:rPr>
          <w:rFonts w:cs="Vrinda" w:ascii="Vrinda" w:hAnsi="Vrinda"/>
        </w:rPr>
        <w:t xml:space="preserve">| 1740 </w:t>
      </w:r>
      <w:r>
        <w:rPr>
          <w:rFonts w:ascii="Vrinda" w:hAnsi="Vrinda" w:cs="Vrinda"/>
        </w:rPr>
        <w:t>সালে হোয়াইটফিল্ডের ছয় সপ্তাহ ব্যাপী নিউ ইংল্যান্ড সফরকালে এই উদ্দীপনা তার উচ্চতা অর্জন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ঠিক পয়তাল্লিশ দিনের মাথায় প্রায় দশহাজারেরও বেশি লোকের কাছে তিনি একশপচাত্তরটি ধর্ম্মোপদেশ প্রচার সম্পূর্ণ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 সেই অঞ্চলকে এক মহা আধ্যাত্মিক উতরোলের মধ্যে স্থাপন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 ছিল আমেরিকার খ্রীষ্টধর্মের একটি সর্বাপেক্ষা স্মরণীয় পর্য্যায়</w:t>
      </w:r>
      <w:r>
        <w:rPr>
          <w:rFonts w:cs="Vrinda" w:ascii="Vrinda" w:hAnsi="Vrinda"/>
        </w:rPr>
        <w:t xml:space="preserve">| 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তার মৃত্যুর পূর্ব অবধি তিনি সমগ্র ইংরাজি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ভাষী জগতের প্রশংসা কুড়িয়েছিলেন ও তাদের মনোযোগ আকর্ষণ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প্রিন্সটন বিশ্ববিদ্যাল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ডার্টমাউথ কলেজ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পেনসিলভানিয়া বিশ্ববিদ্যালয় প্রতিষ্ঠাতে সহায়কের ভূমিকা পালন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েরিকা বিপ্লবের ছয় বছর আগে</w:t>
      </w:r>
      <w:r>
        <w:rPr>
          <w:rFonts w:cs="Vrinda" w:ascii="Vrinda" w:hAnsi="Vrinda"/>
        </w:rPr>
        <w:t xml:space="preserve">, 1770 </w:t>
      </w:r>
      <w:r>
        <w:rPr>
          <w:rFonts w:ascii="Vrinda" w:hAnsi="Vrinda" w:cs="Vrinda"/>
        </w:rPr>
        <w:t>সা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্যাসাচুসেটস এর নিউব্যুরিপোর্ট শহরে প্রচার করার অল্প কিছুকাল 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মারা য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জর্জ ওয়াশিংটন আমাদের দেশের পিতা 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জর্জ হোয়াইটফিল্ড ছিলেন এর পিতামহ</w:t>
      </w:r>
      <w:r>
        <w:rPr>
          <w:rFonts w:cs="Vrinda" w:ascii="Vrinda" w:hAnsi="Vrinda"/>
        </w:rPr>
        <w:t xml:space="preserve">| 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হোয়াইটফিল্ড রচিত নিম্নোক্ত ধর্ম্মোপদেশটি আধুনিক ইংরাজিতে দেওয়া হ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হচ্ছে তার একটি যথাযথ ধর্ম্মোপদেশ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আমি আমাদের সময়ে এটা আরও বেশি বোধগম্য করার জন্যে এর বাক্যগুলির সামান্য রদবদল করেছি</w:t>
      </w:r>
      <w:r>
        <w:rPr>
          <w:rFonts w:cs="Vrinda" w:ascii="Vrinda" w:hAnsi="Vrinda"/>
        </w:rPr>
        <w:t xml:space="preserve">| 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র তাহারা আমার জাতির ক্ষত কেবল একটুমাত্র সুস্থ করিয়াছ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যখন শান্তি না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খন শান্তি শান্তি বলিয়াছ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িরমিয় </w:t>
      </w:r>
      <w:r>
        <w:rPr>
          <w:rFonts w:cs="Vrinda" w:ascii="Vrinda" w:hAnsi="Vrinda"/>
          <w:sz w:val="20"/>
          <w:szCs w:val="20"/>
        </w:rPr>
        <w:t xml:space="preserve">6:14)| 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  <w:b/>
          <w:b/>
          <w:bCs/>
          <w:i/>
          <w:i/>
          <w:iCs/>
        </w:rPr>
        <w:t xml:space="preserve">ধর্ম্মোপদেশ </w:t>
      </w:r>
      <w:r>
        <w:rPr>
          <w:rFonts w:cs="Vrinda" w:ascii="Vrinda" w:hAnsi="Vrinda"/>
          <w:b/>
          <w:bCs/>
          <w:i/>
          <w:iCs/>
        </w:rPr>
        <w:t>: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একটি জাতিকে ঈশ্বর সর্বশ্রেষ্ঠ যে আর্শীর্ব্বাদ পাঠাতে পারেন তা হল উত্তম এবং বিশ্বাসী প্রচার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কেবল অর্থ উপার্জনে মনোযোগী এমন দিশাহারা প্রচারকদের দ্বারা মন্ডলী পরিচালনার অনুমোদন দান করে ঈশ্বর সর্বশ্রেষ্ঠ অভিশাপ কোন জাতিকে পাঠা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ও প্রত্যেক যুগে ভ্রান্ত প্রচারকরা থাকেন যারা শীতল ধর্ম্মোপদেশ দিয়ে থাক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খানে অনেক এই ধরনের কার্যকারী আছেন যারা লোকদের প্রতারিত করার জন্যে বাইবেল কলুষিত ও বিকৃত করেন</w:t>
      </w:r>
      <w:r>
        <w:rPr>
          <w:rFonts w:cs="Vrinda" w:ascii="Vrinda" w:hAnsi="Vrinda"/>
        </w:rPr>
        <w:t xml:space="preserve">| 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িরমিয়ের সময়ে এইভাবেই সেটা চল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ঈশ্বরের প্রতি বিশ্বস্ত বাধ্যতা থেকে যিরমিয় তাদের বিরুদ্ধে প্রচার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নিজের মুখ খুলেছিলেন এবং ঐ সব মাংসিক প্রচারকদের বিরুদ্ধে প্রচার চাল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যদি তার লেখা বই পড়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বে দেখবেন যে যিরমিয় ব্যাতীত অন্য আর কেউই ভ্রান্ত প্রচারকদের বিরুদ্ধে এমন জোরালো বক্তব্য কখনও রাখ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তাদের বিরুদ্ধে গুরুতরভাবে বলেছিলেন এই অধ্যায়ে যা আমাদের পাঠ্যাংশটির অন্তর্ভূক্ত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র তাহারা আমার জাতির ক্ষত কেবল একটুমাত্র সুস্থ করিয়াছ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যখন শান্তি না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খন শান্তি শান্তি বলিয়াছ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িরমিয় </w:t>
      </w:r>
      <w:r>
        <w:rPr>
          <w:rFonts w:cs="Vrinda" w:ascii="Vrinda" w:hAnsi="Vrinda"/>
          <w:sz w:val="20"/>
          <w:szCs w:val="20"/>
        </w:rPr>
        <w:t xml:space="preserve">6:14)| 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িরমিয় বলেছিলেন যে তারা কেবল অর্থের জন্যে প্রচার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ের নম্বর পদ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িরমিয়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কেননা তাহারা ক্ষুদ্র ও মহান সকলেই লোভে লুব্ধ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 xml:space="preserve">ভাববাদী ও যাজক সকলেই কপটাচার কর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িরমিয় </w:t>
      </w:r>
      <w:r>
        <w:rPr>
          <w:rFonts w:cs="Vrinda" w:ascii="Vrinda" w:hAnsi="Vrinda"/>
          <w:sz w:val="20"/>
          <w:szCs w:val="20"/>
        </w:rPr>
        <w:t>6:13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তারা সকলেই লোভী এবং ভ্রান্তভাবে প্রচার করে</w:t>
      </w:r>
      <w:r>
        <w:rPr>
          <w:rFonts w:cs="Vrinda" w:ascii="Vrinda" w:hAnsi="Vrinda"/>
        </w:rPr>
        <w:t xml:space="preserve">| 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মাদের পাঠ্যাংশ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িরমিয় সেই পথগুলির একটি দেখিয়েছেন যে পথে তারা ভ্রান্ত প্রচার কর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ভাববাদী একটি প্রতারণাপূর্ণ পথ দেখাচ্ছেন যা অবলম্বন করে তারা হারানো আত্মাদের পরিচালনা করতেন</w:t>
      </w:r>
      <w:r>
        <w:rPr>
          <w:rFonts w:cs="Vrinda" w:ascii="Vrinda" w:hAnsi="Vrinda"/>
        </w:rPr>
        <w:t>: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র তাহারা আমার জাতির ক্ষত কেবল একটুমাত্র সুস্থ করিয়াছ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যখন শান্তি না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খন শান্তি শান্তি বলিয়াছ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িরমিয় </w:t>
      </w:r>
      <w:r>
        <w:rPr>
          <w:rFonts w:cs="Vrinda" w:ascii="Vrinda" w:hAnsi="Vrinda"/>
          <w:sz w:val="20"/>
          <w:szCs w:val="20"/>
        </w:rPr>
        <w:t xml:space="preserve">6:14)| 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ঈশ্বর যিরমিয়কে আসন্ন একটি যুদ্ধের জন্য লোকদের সতর্ক করতে বল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ঈশ্বর চেয়েছিলেন যে যিরমিয় তাদের যেন বলেন যে তাদের ঘরবাড়ি সব ধ্বংস হয়ে যাব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সেই যুদ্ধ আসছে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দেখুন যিরমিয় </w:t>
      </w:r>
      <w:r>
        <w:rPr>
          <w:rFonts w:cs="Vrinda" w:ascii="Vrinda" w:hAnsi="Vrinda"/>
        </w:rPr>
        <w:t>6:11-12)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যিরমিয় একটি চোখ ঝলসানো বার্ত্তা দ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হু লোককে আতঙ্কিত করা এবং তাদেরকে অনুশোচনার প্রান্তবিন্দুতে এনে ফেলা এই বার্ত্তাটির উচিৎ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মাংসিক প্রচারক ও যাজকরা চারিদিকে ভ্রমণ করে লোকদের মিথ্যা সান্তনা দ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বলেছিলেন যে যিরমিয় হলেন কেবলমাত্র একজন গোঁড়া ধর্মান্ধ ব্যক্ত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বলেছিলেন যে কোন যুদ্ধ হ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লোকদের বুঝিয়েছিলেন যে সেখানে শান্তি বিরাজ কর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খন যিরমিয় বলেছিলেন যে সেখানে শান্তি থাকবে </w:t>
      </w:r>
      <w:r>
        <w:rPr>
          <w:rFonts w:ascii="Vrinda" w:hAnsi="Vrinda" w:cs="Vrinda"/>
          <w:b/>
          <w:b/>
          <w:bCs/>
          <w:i/>
          <w:i/>
          <w:iCs/>
        </w:rPr>
        <w:t>না</w:t>
      </w:r>
      <w:r>
        <w:rPr>
          <w:rFonts w:ascii="Vrinda" w:hAnsi="Vrinda" w:cs="Vrinda"/>
        </w:rPr>
        <w:t xml:space="preserve"> 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র তাহারা আমার জাতির ক্ষত কেবল একটুমাত্র সুস্থ করিয়াছ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যখন শান্তি না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খন শান্তি শান্তি বলিয়াছ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িরমিয় </w:t>
      </w:r>
      <w:r>
        <w:rPr>
          <w:rFonts w:cs="Vrinda" w:ascii="Vrinda" w:hAnsi="Vrinda"/>
          <w:sz w:val="20"/>
          <w:szCs w:val="20"/>
        </w:rPr>
        <w:t xml:space="preserve">6:14)| 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পাঠ্যাংশের বাক্যগুলি প্রাথমিকভাবে বাহ্যিক শান্তির কথাই উল্লেখ কর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ত্মার সঙ্গে তাদের আরও একটা সম্পর্ক র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ও বিশ্বাস করি যে তারা সেই ভ্রান্ত প্রচারকদের কথা উল্লেখ করছে যারা লোকদের বলে বেড়ায় যে তারা যথেষ্ট ভা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মনকী যদিও তাদের মধ্যে অনেকেই তখনও পুনর্জন্ম পা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পরিত্রাণপ্রাপ্ত লোকেরা এই ধরনের প্রচার করতে ভালবাস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ানুষের হৃদয় এতটাই দুষ্ট এবং প্রতারণাপূর্ণ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ানুষের হৃদয় যে কতটা অবিশ্বাসী তা ঈশ্বর জান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পনাদের মধ্যে অনেকেই বলেন ঈশ্বরের সান্নিধ্যে তিনি শান্তিতে আ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খন সেখানে প্রকৃতপক্ষে কোন শান্তি নে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াদের মধ্যে অনেকেই ভাবেন যে আপনি খ্রীষ্ট বিশ্বাস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আপনি তা ন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দিয়াবল হল সেই ব্যক্তি যে আপনাকে একটা মিথ্যা শান্তি প্রদান কর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ঈশ্বর আপনাকে এই ‘‘শান্তি’’ </w:t>
      </w:r>
      <w:r>
        <w:rPr>
          <w:rFonts w:ascii="Vrinda" w:hAnsi="Vrinda" w:cs="Vrinda"/>
          <w:b/>
          <w:b/>
          <w:bCs/>
          <w:i/>
          <w:i/>
          <w:iCs/>
        </w:rPr>
        <w:t>দেননি</w:t>
      </w:r>
      <w:r>
        <w:rPr>
          <w:rFonts w:ascii="Vrinda" w:hAnsi="Vrinda" w:cs="Vrinda"/>
        </w:rPr>
        <w:t xml:space="preserve"> 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সেই শান্তি নয় যা মানবিক বোধগম্যতা অতিক্রম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 হল একটা মিথ্যা শান্তি যা আপনি পেয়েছেন</w:t>
      </w:r>
      <w:r>
        <w:rPr>
          <w:rFonts w:cs="Vrinda" w:ascii="Vrinda" w:hAnsi="Vrinda"/>
        </w:rPr>
        <w:t xml:space="preserve">| 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ঈশ্বরের সান্নিধ্যে আপনার মধ্যে প্রকৃত শান্তি রয়েছে কি না তা জানা আপনার জন্যে খুব গুরুত্বপূর্ণ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ত্যেকেই শান্তি চা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ান্তি হল একটা মহান আশীর্ব্বাদ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াজেই আমি আপনাদের কাছে অবশ্যই বলবো যে কিভাবে ঈশ্বরের সান্নিধ্যে প্রকৃত শান্তি খুঁজে পাওয়া যা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রক্ত থেকে আমাকে অবশ্যই মুক্ত থাক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ের সব পরামর্শ আমি অবশ্যই আপনাদের কাছে প্রকাশ করব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াঠ্যাংশের বাক্যগুলি থে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চেষ্টা করব আপনাদের দেখাতে যে আপনার প্রতি সত্যিই কি ঘট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ঈশ্বরের সান্নিধ্যে আপনি প্রকৃত শান্তি চাইলে আপনার মধ্যে কোন জিনিষটির অবশ্যই পরিবর্তন ঘটাতে হবে</w:t>
      </w:r>
      <w:r>
        <w:rPr>
          <w:rFonts w:cs="Vrinda" w:ascii="Vrinda" w:hAnsi="Vrinda"/>
        </w:rPr>
        <w:t xml:space="preserve">| 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tabs>
          <w:tab w:val="clear" w:pos="432"/>
          <w:tab w:val="left" w:pos="360" w:leader="none"/>
        </w:tabs>
        <w:ind w:left="720" w:hanging="720"/>
        <w:rPr>
          <w:rFonts w:ascii="Vrinda" w:hAnsi="Vrinda" w:cs="Vrinda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</w:t>
      </w:r>
      <w:r>
        <w:rPr>
          <w:rFonts w:cs="Vrinda" w:ascii="Vrinda" w:hAnsi="Vrinda"/>
          <w:b/>
          <w:bCs/>
          <w:sz w:val="24"/>
          <w:szCs w:val="24"/>
        </w:rPr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প্রথমত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আপনি ঈশ্বরের সান্নিধ্যে শান্তি লাভ করতে পারার আগে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অবশ্যই ঈশ্বরের ব্যবস্থার বিরুদ্ধে আপনার কৃত প্রকৃত পাপগুলি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আপনাকে দেখতে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অনুভব করতে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এর জন্যে কাঁদতে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এবং অনুশোচনা করতে হবে </w:t>
      </w:r>
      <w:r>
        <w:rPr>
          <w:rFonts w:cs="Vrinda" w:ascii="Vrinda" w:hAnsi="Vrinda"/>
          <w:b/>
          <w:bCs/>
          <w:sz w:val="24"/>
          <w:szCs w:val="24"/>
        </w:rPr>
        <w:t>|</w:t>
      </w:r>
      <w:r>
        <w:rPr>
          <w:rFonts w:cs="Vrinda" w:ascii="Vrinda" w:hAnsi="Vrinda"/>
          <w:b/>
          <w:bCs/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clear" w:pos="432"/>
          <w:tab w:val="left" w:pos="360" w:leader="none"/>
        </w:tabs>
        <w:ind w:left="720" w:hanging="720"/>
        <w:rPr>
          <w:rFonts w:ascii="Vrinda" w:hAnsi="Vrinda" w:cs="Vrinda"/>
          <w:b/>
          <w:b/>
          <w:bCs/>
          <w:color w:val="FF0000"/>
          <w:sz w:val="24"/>
          <w:szCs w:val="24"/>
        </w:rPr>
      </w:pPr>
      <w:r>
        <w:rPr>
          <w:rFonts w:cs="Vrinda" w:ascii="Vrinda" w:hAnsi="Vrinda"/>
          <w:b/>
          <w:bCs/>
          <w:color w:val="FF0000"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বাইবেল বলছ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যে প্রাণী পাপ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সেই মরিবে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যিহিষ্কেল </w:t>
      </w:r>
      <w:r>
        <w:rPr>
          <w:rFonts w:cs="Vrinda" w:ascii="Vrinda" w:hAnsi="Vrinda"/>
        </w:rPr>
        <w:t xml:space="preserve">18:4)| </w:t>
      </w:r>
      <w:r>
        <w:rPr>
          <w:rFonts w:ascii="Vrinda" w:hAnsi="Vrinda" w:cs="Vrinda"/>
        </w:rPr>
        <w:t>ঈশ্বরের ব্যবস্থাতে যা লেখা আছে তার সমস্ত বিষয়গুলি যারা ক্রমাগত পালন করে চলেন না তারাই অভিশাপগ্রস্ত হন</w:t>
      </w:r>
      <w:r>
        <w:rPr>
          <w:rFonts w:cs="Vrinda" w:ascii="Vrinda" w:hAnsi="Vrinda"/>
        </w:rPr>
        <w:t xml:space="preserve">| 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আপনার অবশ্যই শুধুমাত্র </w:t>
      </w:r>
      <w:r>
        <w:rPr>
          <w:rFonts w:ascii="Vrinda" w:hAnsi="Vrinda" w:cs="Vrinda"/>
          <w:b/>
          <w:b/>
          <w:bCs/>
          <w:i/>
          <w:i/>
          <w:iCs/>
        </w:rPr>
        <w:t>কয়েকটি</w:t>
      </w:r>
      <w:r>
        <w:rPr>
          <w:rFonts w:ascii="Vrinda" w:hAnsi="Vrinda" w:cs="Vrinda"/>
        </w:rPr>
        <w:t xml:space="preserve"> বিষয় মানলেই চলে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িন্তু আপনাকে অবশ্যই </w:t>
      </w:r>
      <w:r>
        <w:rPr>
          <w:rFonts w:ascii="Vrinda" w:hAnsi="Vrinda" w:cs="Vrinda"/>
          <w:b/>
          <w:b/>
          <w:bCs/>
          <w:i/>
          <w:i/>
          <w:iCs/>
        </w:rPr>
        <w:t>সমস্ত</w:t>
      </w:r>
      <w:r>
        <w:rPr>
          <w:rFonts w:ascii="Vrinda" w:hAnsi="Vrinda" w:cs="Vrinda"/>
        </w:rPr>
        <w:t xml:space="preserve"> বিষয় মানতে হয় নচেৎ আপনি অভিশাপগ্রস্ত হয়ে পড়েন</w:t>
      </w:r>
      <w:r>
        <w:rPr>
          <w:rFonts w:cs="Vrinda" w:ascii="Vrinda" w:hAnsi="Vrinda"/>
        </w:rPr>
        <w:t>: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কারণ লেখা আ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ে কেহ ব্যবস্থাগ্রন্থে লিখিত সমস্ত কথা পালন করিবার জন্য তাহাতে স্থির না থাক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সে শাপগ্রস্ত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গালাতীয় </w:t>
      </w:r>
      <w:r>
        <w:rPr>
          <w:rFonts w:cs="Vrinda" w:ascii="Vrinda" w:hAnsi="Vrinda"/>
          <w:sz w:val="20"/>
          <w:szCs w:val="20"/>
        </w:rPr>
        <w:t>3:10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ঈশ্বরের যে কোন ব্যবস্থার লঙ্ঘ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চিন্তাতেই হো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 বাক্যে হো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 কাজকর্মের মাধ্যম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ভাবেই হোক না 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ের ব্যবস্থা অনুসারে তা আপনাকে চিরন্তন শাস্তির যোগ্য হতে বাধ্য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র যদি </w:t>
      </w:r>
      <w:r>
        <w:rPr>
          <w:rFonts w:ascii="Vrinda" w:hAnsi="Vrinda" w:cs="Vrinda"/>
          <w:b/>
          <w:b/>
          <w:bCs/>
          <w:i/>
          <w:i/>
          <w:iCs/>
        </w:rPr>
        <w:t>একটা</w:t>
      </w:r>
      <w:r>
        <w:rPr>
          <w:rFonts w:ascii="Vrinda" w:hAnsi="Vrinda" w:cs="Vrinda"/>
        </w:rPr>
        <w:t xml:space="preserve"> মন্দ চিন্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দি </w:t>
      </w:r>
      <w:r>
        <w:rPr>
          <w:rFonts w:ascii="Vrinda" w:hAnsi="Vrinda" w:cs="Vrinda"/>
          <w:b/>
          <w:b/>
          <w:bCs/>
          <w:i/>
          <w:i/>
          <w:iCs/>
        </w:rPr>
        <w:t>একটা</w:t>
      </w:r>
      <w:r>
        <w:rPr>
          <w:rFonts w:ascii="Vrinda" w:hAnsi="Vrinda" w:cs="Vrinda"/>
        </w:rPr>
        <w:t xml:space="preserve"> মন্দ বাক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দি </w:t>
      </w:r>
      <w:r>
        <w:rPr>
          <w:rFonts w:ascii="Vrinda" w:hAnsi="Vrinda" w:cs="Vrinda"/>
          <w:b/>
          <w:b/>
          <w:bCs/>
          <w:i/>
          <w:i/>
          <w:iCs/>
        </w:rPr>
        <w:t>একটা</w:t>
      </w:r>
      <w:r>
        <w:rPr>
          <w:rFonts w:ascii="Vrinda" w:hAnsi="Vrinda" w:cs="Vrinda"/>
        </w:rPr>
        <w:t xml:space="preserve"> মন্দ ক্রিয়া অনন্তকালীন নরকভোগের যোগ্য হ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লে কিভাবে আপনি নরক থেকে পালাতে পার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ার অন্তরে কখনও প্রকৃত শান্তি লাভ করার আগ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কে অবশ্যই দেখতে বাধ্য করাতে হবে যে ঈশ্বরের ব্যবস্থার বিরুদ্ধে গিয়ে পাপ করা কি ভয়ঙ্কর হতে পার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পনার অন্তর পরীক্ষা করে দেখ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র আমাকে অনুমতি দিন আপনাকে জিজ্ঞাসা করার য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সেখানে কি একটা সময় কখনো ছিল যখন আপনার কৃত পাপের স্মরণ আপনার কাছে অত্যন্ত বেদনাদায়ক হয়েছিল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সেখানে কি একটা সময় কখনো ছিল যখন আপনার কৃত পাপের বোঝা অসহনীয় হয়েছিল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ি কি কখনও অনুভব করেন যে ঈশ্বরের ব্যবস্থা আপনি লঙ্ঘন করার কারণ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র ক্রোধ হয়তো সঠিকভাবে আপনার উপরে আপতিত হতে পার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ি কি কখনও আপনার কৃত পাপের জন্য আন্তরিকভাবে দুঃখিত হয়ে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ি কি কখনও বলতে পেরেছ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মার বহন করার পক্ষে আমার পাপ খুবই ভারী</w:t>
      </w:r>
      <w:r>
        <w:rPr>
          <w:rFonts w:cs="Vrinda" w:ascii="Vrinda" w:hAnsi="Vrinda"/>
        </w:rPr>
        <w:t xml:space="preserve">?’’ </w:t>
      </w:r>
      <w:r>
        <w:rPr>
          <w:rFonts w:ascii="Vrinda" w:hAnsi="Vrinda" w:cs="Vrinda"/>
        </w:rPr>
        <w:t>আপনি কি কখনও এইরকম কিছু অনুভব করে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  <w:b/>
          <w:b/>
          <w:bCs/>
          <w:i/>
          <w:i/>
          <w:iCs/>
        </w:rPr>
        <w:t>যদি না করে থাকেন</w:t>
      </w:r>
      <w:r>
        <w:rPr>
          <w:rFonts w:cs="Vrinda" w:ascii="Vrinda" w:hAnsi="Vrinda"/>
          <w:b/>
          <w:bCs/>
          <w:i/>
          <w:iCs/>
        </w:rPr>
        <w:t xml:space="preserve">, </w:t>
      </w:r>
      <w:r>
        <w:rPr>
          <w:rFonts w:ascii="Vrinda" w:hAnsi="Vrinda" w:cs="Vrinda"/>
          <w:b/>
          <w:b/>
          <w:bCs/>
          <w:i/>
          <w:i/>
          <w:iCs/>
        </w:rPr>
        <w:t xml:space="preserve">তাহলে নিজেকে খ্রীষ্ট বিশ্বাসী বলে জাহির করবেন না </w:t>
      </w:r>
      <w:r>
        <w:rPr>
          <w:rFonts w:cs="Vrinda" w:ascii="Vrinda" w:hAnsi="Vrinda"/>
          <w:b/>
          <w:bCs/>
          <w:i/>
          <w:iCs/>
        </w:rPr>
        <w:t>!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আপনি হয়তো বলতে পারেন যে আপনার মনে শান্তি রয়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সেখানে আপনার জন্যে কোন প্রকৃত শান্তি নে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ভু আপনাকে জাগরিত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প্রভু আপনার মন পরিবর্তন করুন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tabs>
          <w:tab w:val="clear" w:pos="432"/>
          <w:tab w:val="left" w:pos="360" w:leader="none"/>
        </w:tabs>
        <w:ind w:left="720" w:hanging="720"/>
        <w:rPr>
          <w:rFonts w:ascii="Vrinda" w:hAnsi="Vrinda" w:cs="Vrinda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</w:t>
      </w:r>
      <w:r>
        <w:rPr>
          <w:rFonts w:cs="Vrinda" w:ascii="Vrinda" w:hAnsi="Vrinda"/>
          <w:b/>
          <w:bCs/>
          <w:sz w:val="24"/>
          <w:szCs w:val="24"/>
        </w:rPr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দ্বিতীয়ত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আপনি ঈশ্বরের সান্নিধ্যে শান্তি লাভ করতে পারার আগে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আপনার পাপের চেতনা অবশ্যই আরও গভীরে যেতে হবে</w:t>
      </w:r>
      <w:r>
        <w:rPr>
          <w:rFonts w:cs="Vrinda" w:ascii="Vrinda" w:hAnsi="Vrinda"/>
          <w:b/>
          <w:bCs/>
          <w:sz w:val="24"/>
          <w:szCs w:val="24"/>
        </w:rPr>
        <w:t xml:space="preserve">;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আপনাকে অবশ্যই আপনার পাপপূর্ণ স্বভাব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আপনার আত্মার সামগ্রিক মন্দতা সম্বন্ধে নিশ্চিত হতে হবে </w:t>
      </w:r>
      <w:r>
        <w:rPr>
          <w:rFonts w:cs="Vrinda" w:ascii="Vrinda" w:hAnsi="Vrinda"/>
          <w:b/>
          <w:bCs/>
          <w:sz w:val="24"/>
          <w:szCs w:val="24"/>
        </w:rPr>
        <w:t>|</w:t>
      </w:r>
    </w:p>
    <w:p>
      <w:pPr>
        <w:pStyle w:val="Normal"/>
        <w:tabs>
          <w:tab w:val="clear" w:pos="432"/>
          <w:tab w:val="left" w:pos="360" w:leader="none"/>
        </w:tabs>
        <w:ind w:left="720" w:hanging="72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আপনার প্রকৃত পাপগুলির সম্বন্ধে আপনাকে অবশ্যই নিশ্চিত হতে হব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ির জন্য আপনাকে অবশ্যই ভীত করাতে হব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কিন্তু পাপের চেতনা এমনকী এর তুলনায় আরও গভীর হতে হব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ঈশ্বরের ব্যবস্থার প্রকৃতভাবে লঙ্ঘন করার জন্যে আপনাকে অবশ্যই দোষী হতে হব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তার চেয়ে আরও বেশি হল এই যে আপনাকে অবশ্য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পনার হৃদয়ে অন্তর্জা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নিজের আদি পাপ অনুভব করতে হব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া আপনাকে নরকে পাঠাব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firstLine="720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যারা নিজেদের বুদ্ধিমান বলে মনে করেন এমন বহু লোক বলেন যে সেখানে আদি পাপ বলে কোন বিষয় নে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তারা মনে করেন যে তাদের নরকে পাঠিয়ে ঈশ্বর অন্যায্য কাজ করছেন কারণ তারা উত্তরাধিকার সূত্রে আদমের পাপ পেয়েছ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তারা বলছেন যে আমরা পাপের মঝে জন্মগ্রহণ করিনি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তারা বলেন যে আপনার আবার জন্ম নেওয়ার কোন প্রয়োজন নে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তা সত্ত্বেও আপনার চতুর্দিকের জগতের প্রতি দৃষ্টিপাত করু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এটা কি মানবজাতির প্রতি ঈশ্বর প্রতিশ্রুত পরমদেশ</w:t>
      </w:r>
      <w:r>
        <w:rPr>
          <w:rFonts w:cs="Vrinda" w:ascii="Vrinda" w:hAnsi="Vrinda"/>
          <w:sz w:val="24"/>
          <w:szCs w:val="24"/>
        </w:rPr>
        <w:t xml:space="preserve">? </w:t>
      </w:r>
      <w:r>
        <w:rPr>
          <w:rFonts w:ascii="Vrinda" w:hAnsi="Vrinda" w:cs="Vrinda"/>
          <w:sz w:val="24"/>
          <w:sz w:val="24"/>
          <w:szCs w:val="24"/>
        </w:rPr>
        <w:t>না</w:t>
      </w:r>
      <w:r>
        <w:rPr>
          <w:rFonts w:cs="Vrinda" w:ascii="Vrinda" w:hAnsi="Vrinda"/>
          <w:sz w:val="24"/>
          <w:szCs w:val="24"/>
        </w:rPr>
        <w:t xml:space="preserve">! </w:t>
      </w:r>
      <w:r>
        <w:rPr>
          <w:rFonts w:ascii="Vrinda" w:hAnsi="Vrinda" w:cs="Vrinda"/>
          <w:sz w:val="24"/>
          <w:sz w:val="24"/>
          <w:szCs w:val="24"/>
        </w:rPr>
        <w:t>বিশ্বের প্রত্যেকটি জিনিষ বিকল হয়ে আছে</w:t>
      </w:r>
      <w:r>
        <w:rPr>
          <w:rFonts w:cs="Vrinda" w:ascii="Vrinda" w:hAnsi="Vrinda"/>
          <w:sz w:val="24"/>
          <w:szCs w:val="24"/>
        </w:rPr>
        <w:t xml:space="preserve">! </w:t>
      </w:r>
      <w:r>
        <w:rPr>
          <w:rFonts w:ascii="Vrinda" w:hAnsi="Vrinda" w:cs="Vrinda"/>
          <w:sz w:val="24"/>
          <w:sz w:val="24"/>
          <w:szCs w:val="24"/>
        </w:rPr>
        <w:t>এর কারণ হল যে সেখানে মানবজাতির মধ্যে কিছু ত্রুটি আছ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এ হল সেই আদি পাপ যা জগৎকে ধ্বংস করছে</w:t>
      </w:r>
      <w:r>
        <w:rPr>
          <w:rFonts w:cs="Vrinda" w:ascii="Vrinda" w:hAnsi="Vrinda"/>
          <w:sz w:val="24"/>
          <w:szCs w:val="24"/>
        </w:rPr>
        <w:t xml:space="preserve">| </w:t>
      </w:r>
    </w:p>
    <w:p>
      <w:pPr>
        <w:pStyle w:val="Normal"/>
        <w:ind w:firstLine="720"/>
        <w:rPr/>
      </w:pPr>
      <w:r>
        <w:rPr>
          <w:rFonts w:ascii="Vrinda" w:hAnsi="Vrinda" w:cs="Vrinda"/>
          <w:sz w:val="24"/>
          <w:sz w:val="24"/>
          <w:szCs w:val="24"/>
        </w:rPr>
        <w:t>কত জোরালোভাবে আপনি হয়তো এটা অস্বীকার করেন সেটা কোন বিষয়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খন আপনি জাগরিত হয়েছ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তখন আপনি দেখবেন যে আপনার জীবনে পাপ এসেছে আপনার নিজের কলুষিত অন্তর থেকে </w:t>
      </w:r>
      <w:r>
        <w:rPr>
          <w:rFonts w:cs="Vrinda" w:ascii="Vrinda" w:hAnsi="Vrinda"/>
          <w:sz w:val="24"/>
          <w:szCs w:val="24"/>
        </w:rPr>
        <w:t xml:space="preserve">- </w:t>
      </w:r>
      <w:r>
        <w:rPr>
          <w:rFonts w:ascii="Vrinda" w:hAnsi="Vrinda" w:cs="Vrinda"/>
          <w:sz w:val="24"/>
          <w:sz w:val="24"/>
          <w:szCs w:val="24"/>
        </w:rPr>
        <w:t>এমন এক হৃদয় যা আদি পাপের দ্বারা বিষাক্ত হয়েছে</w:t>
      </w:r>
      <w:r>
        <w:rPr>
          <w:rFonts w:cs="Vrinda" w:ascii="Vrinda" w:hAnsi="Vrinda"/>
          <w:sz w:val="24"/>
          <w:szCs w:val="24"/>
        </w:rPr>
        <w:t xml:space="preserve">| </w:t>
      </w:r>
    </w:p>
    <w:p>
      <w:pPr>
        <w:pStyle w:val="Normal"/>
        <w:ind w:firstLine="720"/>
        <w:rPr/>
      </w:pPr>
      <w:r>
        <w:rPr>
          <w:rFonts w:ascii="Vrinda" w:hAnsi="Vrinda" w:cs="Vrinda"/>
          <w:sz w:val="24"/>
          <w:sz w:val="24"/>
          <w:szCs w:val="24"/>
        </w:rPr>
        <w:t>যখন কোন অপরিত্রাণপ্রাপ্ত ব্যক্তি প্রথমবার জাগরিত হ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িনি বিস্মিত হতে শুরু করেন এই ভেবে যে</w:t>
      </w:r>
      <w:r>
        <w:rPr>
          <w:rFonts w:cs="Vrinda" w:ascii="Vrinda" w:hAnsi="Vrinda"/>
          <w:sz w:val="24"/>
          <w:szCs w:val="24"/>
        </w:rPr>
        <w:t>, ‘‘</w:t>
      </w:r>
      <w:r>
        <w:rPr>
          <w:rFonts w:ascii="Vrinda" w:hAnsi="Vrinda" w:cs="Vrinda"/>
          <w:sz w:val="24"/>
          <w:sz w:val="24"/>
          <w:szCs w:val="24"/>
        </w:rPr>
        <w:t>কিভাবে আমি এতটা মন্দ হয়েছিলাম</w:t>
      </w:r>
      <w:r>
        <w:rPr>
          <w:rFonts w:cs="Vrinda" w:ascii="Vrinda" w:hAnsi="Vrinda"/>
          <w:sz w:val="24"/>
          <w:szCs w:val="24"/>
        </w:rPr>
        <w:t xml:space="preserve">?’’ </w:t>
      </w:r>
      <w:r>
        <w:rPr>
          <w:rFonts w:ascii="Vrinda" w:hAnsi="Vrinda" w:cs="Vrinda"/>
          <w:sz w:val="24"/>
          <w:sz w:val="24"/>
          <w:szCs w:val="24"/>
        </w:rPr>
        <w:t>ঈশ্বরের আত্মা তখন তাকে দেখিয়ে দেন যে তার স্বভাবের মধ্যে কোন ভালো জিনিষ নে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তখন তিনি অনুভব করেন যে তিনি সম্পূর্ণভাবে পাপপূর্ণ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তারপরে সেই ব্যক্তি চূড়ান্তভাবে অনুভব করেন যে তাকে অভিশাপ দিয়ে ঈশ্বর সঠিক কাজ করব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তিনি দেখেন যে তার </w:t>
      </w:r>
      <w:r>
        <w:rPr>
          <w:rFonts w:ascii="Vrinda" w:hAnsi="Vrinda" w:cs="Vrinda"/>
          <w:sz w:val="24"/>
          <w:sz w:val="24"/>
          <w:szCs w:val="24"/>
          <w:u w:val="single"/>
        </w:rPr>
        <w:t>নিজস্ব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u w:val="single"/>
        </w:rPr>
        <w:t>স্বভাবে</w:t>
      </w:r>
      <w:r>
        <w:rPr>
          <w:rFonts w:ascii="Vrinda" w:hAnsi="Vrinda" w:cs="Vrinda"/>
          <w:sz w:val="24"/>
          <w:sz w:val="24"/>
          <w:szCs w:val="24"/>
        </w:rPr>
        <w:t xml:space="preserve"> তিনি এতটাই বিষাক্ত ও বিদ্রোহী যে ঈশ্বরের পক্ষে ঠিক কাজ হবে তাকে অভিশাপ দেওয়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মনকী যদি তিনি তার গোটা জীবনে একটাও বাহ্যিক পাপ না করে থাকেন তবুও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  <w:sz w:val="24"/>
          <w:sz w:val="24"/>
          <w:szCs w:val="24"/>
        </w:rPr>
        <w:t>আপনি কি কখনও এটা অনুভব করেছেন</w:t>
      </w:r>
      <w:r>
        <w:rPr>
          <w:rFonts w:cs="Vrinda" w:ascii="Vrinda" w:hAnsi="Vrinda"/>
          <w:sz w:val="24"/>
          <w:szCs w:val="24"/>
        </w:rPr>
        <w:t xml:space="preserve">? </w:t>
      </w:r>
      <w:r>
        <w:rPr>
          <w:rFonts w:ascii="Vrinda" w:hAnsi="Vrinda" w:cs="Vrinda"/>
          <w:sz w:val="24"/>
          <w:sz w:val="24"/>
          <w:szCs w:val="24"/>
        </w:rPr>
        <w:t xml:space="preserve">আপনি কি কখনও এই অনুভব করেছেন </w:t>
      </w:r>
      <w:r>
        <w:rPr>
          <w:rFonts w:cs="Vrinda" w:ascii="Vrinda" w:hAnsi="Vrinda"/>
          <w:sz w:val="24"/>
          <w:szCs w:val="24"/>
        </w:rPr>
        <w:t xml:space="preserve">- </w:t>
      </w:r>
      <w:r>
        <w:rPr>
          <w:rFonts w:ascii="Vrinda" w:hAnsi="Vrinda" w:cs="Vrinda"/>
          <w:sz w:val="24"/>
          <w:sz w:val="24"/>
          <w:szCs w:val="24"/>
        </w:rPr>
        <w:t>যে এটা উচিৎ কাজ এবং আপনাকে অভিশাপগ্রস্ত করা ঈশ্বরের পক্ষে যথার্থ হবে</w:t>
      </w:r>
      <w:r>
        <w:rPr>
          <w:rFonts w:cs="Vrinda" w:ascii="Vrinda" w:hAnsi="Vrinda"/>
          <w:sz w:val="24"/>
          <w:szCs w:val="24"/>
        </w:rPr>
        <w:t xml:space="preserve">? </w:t>
      </w:r>
      <w:r>
        <w:rPr>
          <w:rFonts w:ascii="Vrinda" w:hAnsi="Vrinda" w:cs="Vrinda"/>
          <w:sz w:val="24"/>
          <w:sz w:val="24"/>
          <w:szCs w:val="24"/>
        </w:rPr>
        <w:t>আপনি কি কখনও সহমত পোষন করেছেন যে আপনার নিজস্ব স্বভাবতঃ আপনি হলেন ক্রোধের সন্তান</w:t>
      </w:r>
      <w:r>
        <w:rPr>
          <w:rFonts w:cs="Vrinda" w:ascii="Vrinda" w:hAnsi="Vrinda"/>
          <w:sz w:val="24"/>
          <w:szCs w:val="24"/>
        </w:rPr>
        <w:t>? (</w:t>
      </w:r>
      <w:r>
        <w:rPr>
          <w:rFonts w:ascii="Vrinda" w:hAnsi="Vrinda" w:cs="Vrinda"/>
          <w:sz w:val="24"/>
          <w:sz w:val="24"/>
          <w:szCs w:val="24"/>
        </w:rPr>
        <w:t xml:space="preserve">ইফিষীয় </w:t>
      </w:r>
      <w:r>
        <w:rPr>
          <w:rFonts w:cs="Vrinda" w:ascii="Vrinda" w:hAnsi="Vrinda"/>
          <w:sz w:val="24"/>
          <w:szCs w:val="24"/>
        </w:rPr>
        <w:t>2:3)|</w:t>
      </w:r>
    </w:p>
    <w:p>
      <w:pPr>
        <w:pStyle w:val="Normal"/>
        <w:ind w:firstLine="720"/>
        <w:rPr/>
      </w:pPr>
      <w:r>
        <w:rPr>
          <w:rFonts w:ascii="Vrinda" w:hAnsi="Vrinda" w:cs="Vrinda"/>
          <w:sz w:val="24"/>
          <w:sz w:val="24"/>
          <w:szCs w:val="24"/>
        </w:rPr>
        <w:t>যদি আপনি কখনও প্রকৃতভাবে পুনর্জন্ম লাভ করেছ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পনি এইগুলি অনুভব করতে পারত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 আপনি যদি কখনও আদি পাপের ভার অনুভব না করে থাক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i/>
          <w:i/>
          <w:iCs/>
          <w:sz w:val="24"/>
          <w:sz w:val="24"/>
          <w:szCs w:val="24"/>
        </w:rPr>
        <w:t>নিজেকে খ্রীষ্ট বিশ্বাসী বলবেন না</w:t>
      </w:r>
      <w:r>
        <w:rPr>
          <w:rFonts w:cs="Vrinda" w:ascii="Vrinda" w:hAnsi="Vrinda"/>
          <w:i/>
          <w:iCs/>
          <w:sz w:val="24"/>
          <w:szCs w:val="24"/>
        </w:rPr>
        <w:t>!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একজন প্রকৃত মন পরিবর্তনকারীর জন্যে আদি পাপ হল সবার চাইতে বড় এক বোঝ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যে মানুষ প্রকৃতভাবে নতুন জন্মপ্রাপ্ত সে তার আদি পাপ ও বিষাক্ত স্বভাবের জন্যে নিদারুন দুঃখ পা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একজন প্রকৃত পরিত্রাণপ্রাপ্ত মানুষ প্রায়ই আর্তস্বরে বলে ওঠেন</w:t>
      </w:r>
      <w:r>
        <w:rPr>
          <w:rFonts w:cs="Vrinda" w:ascii="Vrinda" w:hAnsi="Vrinda"/>
          <w:sz w:val="24"/>
          <w:szCs w:val="24"/>
        </w:rPr>
        <w:t>, ‘‘</w:t>
      </w:r>
      <w:r>
        <w:rPr>
          <w:rFonts w:ascii="Vrinda" w:hAnsi="Vrinda" w:cs="Vrinda"/>
          <w:sz w:val="24"/>
          <w:sz w:val="24"/>
          <w:szCs w:val="24"/>
        </w:rPr>
        <w:t>দুর্ভাগ্য মনুষ্য আমি</w:t>
      </w:r>
      <w:r>
        <w:rPr>
          <w:rFonts w:cs="Vrinda" w:ascii="Vrinda" w:hAnsi="Vrinda"/>
          <w:sz w:val="24"/>
          <w:szCs w:val="24"/>
        </w:rPr>
        <w:t xml:space="preserve">! </w:t>
      </w:r>
      <w:r>
        <w:rPr>
          <w:rFonts w:ascii="Vrinda" w:hAnsi="Vrinda" w:cs="Vrinda"/>
          <w:sz w:val="24"/>
          <w:sz w:val="24"/>
          <w:szCs w:val="24"/>
        </w:rPr>
        <w:t>এই মৃত্যুর দেহ হইতে কে আমাকে নিস্তার করিবে</w:t>
      </w:r>
      <w:r>
        <w:rPr>
          <w:rFonts w:cs="Vrinda" w:ascii="Vrinda" w:hAnsi="Vrinda"/>
          <w:sz w:val="24"/>
          <w:szCs w:val="24"/>
        </w:rPr>
        <w:t>?’’ (</w:t>
      </w:r>
      <w:r>
        <w:rPr>
          <w:rFonts w:ascii="Vrinda" w:hAnsi="Vrinda" w:cs="Vrinda"/>
          <w:sz w:val="24"/>
          <w:sz w:val="24"/>
          <w:szCs w:val="24"/>
        </w:rPr>
        <w:t>দ্র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 xml:space="preserve">রোমীয় </w:t>
      </w:r>
      <w:r>
        <w:rPr>
          <w:rFonts w:cs="Vrinda" w:ascii="Vrinda" w:hAnsi="Vrinda"/>
          <w:sz w:val="24"/>
          <w:szCs w:val="24"/>
        </w:rPr>
        <w:t xml:space="preserve">7:24)| </w:t>
      </w:r>
      <w:r>
        <w:rPr>
          <w:rFonts w:ascii="Vrinda" w:hAnsi="Vrinda" w:cs="Vrinda"/>
          <w:sz w:val="24"/>
          <w:sz w:val="24"/>
          <w:szCs w:val="24"/>
        </w:rPr>
        <w:t xml:space="preserve">একজন জাগরিত ব্যক্তিকে সবচেয়ে বেশি যা বিরক্ত করে তা হল </w:t>
      </w:r>
      <w:r>
        <w:rPr>
          <w:rFonts w:cs="Vrinda" w:ascii="Vrinda" w:hAnsi="Vrinda"/>
          <w:sz w:val="24"/>
          <w:szCs w:val="24"/>
        </w:rPr>
        <w:t xml:space="preserve">- </w:t>
      </w:r>
      <w:r>
        <w:rPr>
          <w:rFonts w:ascii="Vrinda" w:hAnsi="Vrinda" w:cs="Vrinda"/>
          <w:sz w:val="24"/>
          <w:sz w:val="24"/>
          <w:szCs w:val="24"/>
        </w:rPr>
        <w:t>তার অন্তর্মূখী পাপের হৃদ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যদি আপনি আপনার স্বভাবের এই অন্তর্মূখী দুরাচার সম্বন্ধে সচেতন না হ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াহলে সেখানে আপনার নিজের হৃদয়ে সত্যিকারের শান্তি খুঁজে পাওয়ার আর কোন পথ নে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right="-9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tabs>
          <w:tab w:val="clear" w:pos="432"/>
          <w:tab w:val="left" w:pos="450" w:leader="none"/>
        </w:tabs>
        <w:ind w:left="720" w:hanging="72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I.</w:t>
      </w:r>
      <w:r>
        <w:rPr>
          <w:rFonts w:cs="Vrinda" w:ascii="Vrinda" w:hAnsi="Vrinda"/>
          <w:b/>
          <w:bCs/>
          <w:sz w:val="24"/>
          <w:szCs w:val="24"/>
        </w:rPr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তৃতীয়ত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ঈশ্বরের সান্নিধ্যে শান্তি লাভ করতে পারার আগে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আপনি যে শুধুমাত্র আপনার নিজের জীবনের পাপের দ্বারা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এবং আপনার স্বভাবে স্থিত পাপের দ্বারা অস্থির হয়েছিলেন তাই নয়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কিন্তু তা ছাড়াও আপনার সর্বশ্রেষ্ঠ সিদ্ধান্ত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অঙ্গীকার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এবং তথাকথিত ‘‘খ্রীষ্ট বিশ্বাসীর জীবন’’ এর মধ্যে স্থিত পাপের দ্বারাও অস্থির হয়েছিলেন </w:t>
      </w:r>
      <w:r>
        <w:rPr>
          <w:rFonts w:cs="Vrinda" w:ascii="Vrinda" w:hAnsi="Vrinda"/>
          <w:b/>
          <w:bCs/>
          <w:sz w:val="24"/>
          <w:szCs w:val="24"/>
        </w:rPr>
        <w:t>|</w:t>
      </w:r>
    </w:p>
    <w:p>
      <w:pPr>
        <w:pStyle w:val="Normal"/>
        <w:ind w:firstLine="72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মার বন্ধ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খানে আপনার ধর্ম্মের মধ্যে এমন কি আছে যা আপনাকে ঈশ্বরের কাছে অনুমোদন দিয়েছিল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ার নিজস্ব স্বভাবের দ্বারাই আপনি অসমর্থনযোগ্য এবং অপরিত্রাণপ্রাপ্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বাহ্যিক পাপের জন্যেই আপনি দশগুণেরও বেশি নরকভোগের যোগ্য বলে বিবেচিত হ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ধর্ম্মীয় বিশ্বাস আপনার কি উপকার করব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পরিত্রাণপ্রাপ্ত না হয়ে আপনি কোন ভাল কাজ করতে পারেন না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র যাহারা মাংসের অধীনে থাক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াহারা ঈশ্বরকে সন্তুষ্ট করিতে পারে না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রোমীয় </w:t>
      </w:r>
      <w:r>
        <w:rPr>
          <w:rFonts w:cs="Vrinda" w:ascii="Vrinda" w:hAnsi="Vrinda"/>
          <w:sz w:val="20"/>
          <w:szCs w:val="20"/>
        </w:rPr>
        <w:t>8:8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ঈশ্বরের গৌরবের জন্য কোন কিছু করা একজন অপরিত্রাণপ্রাপ্ত লোকের পক্ষে অসম্ভব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মনকী আমরা পরিত্রাণ পেয়ে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 সত্ত্বেও আমরা কেবলমাত্র আংশিক নবজীবন প্রাপ্ত হয়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্তরে বসবাসকারী পাপ আমাদের মধ্যে থেকেই গ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কর্তব্যের মধ্যে সব কিছুতেই এখনও একটা দুর্নীতির মিশ্রন থেকে গ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াজে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রা পরিত্রাণ প্রাপ্ত হওয়ার 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 ‘‘উত্তম’’ কাজ অনুসারে যদি যীশু খ্রীষ্ট আমাদের গ্রহণ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ও আমাদের উত্তম কাজটিই আমাদেরকে অভিশাপগ্রস্ত করা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মনকী কিছু পাপ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ছু স্বার্থপর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লসেম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 ধরনের নৈতিক অসম্পূর্ণতা ছাড়া আমরা আমাদের প্রার্থনা করতে পার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জানি না আপনি কি ভাব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পাপ না করে আমি প্রার্থনা করতে পার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াপ না করে আমি আপনাদের সামনে প্রচার করতে পার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াপ ছাড়া আমি কিছুই করতে পার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অনুতাপের প্রয়োজন অনুতপ্ত হওয়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মার পরিত্রা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 খ্রীষ্টের বহুমূল্য রক্তের দ্বারা আমার চোখের জল ধুয়ে দেওয়ার প্রয়োজন আছে</w:t>
      </w:r>
      <w:r>
        <w:rPr>
          <w:rFonts w:cs="Vrinda" w:ascii="Vrinda" w:hAnsi="Vrinda"/>
        </w:rPr>
        <w:t xml:space="preserve">! 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াদের সর্বোত্তম সমাধ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 সর্বোত্তম দায়িত্ব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 সর্বোত্তম ধর্ম্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 সর্বোত্তম সিদ্ধান্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ল শুধুমাত্র এতগুলি পাপ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ধর্ম্মীয় দায়িত্ব পাপে পরিপূর্ণ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হৃদয়ে শান্তি লাভ করতে পারার আগে আপনি শুধুমাত্র যেন আপনার আদি পাপ ও আপনার বহির্মূখী পাপে অসুস্থ হবেন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আপনি অবশ্যই আপনার নিজের ধার্ম্মিক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দায়িত্ব এবং ধর্ম্মভাবের জন্যেও অসুস্থ হ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আত্ম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ধার্ম্মিকতার মধ্যে থেকে আপনাকে বাইরে বের করতে পারার আগে সেখানে পাপের গভীর চেতনা অবশ্য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b/>
          <w:b/>
          <w:bCs/>
          <w:i/>
          <w:i/>
          <w:iCs/>
        </w:rPr>
        <w:t xml:space="preserve">যদি আপনি কখনও অনুভব না করে থাকেন যে আপনার নিজস্ব কোন ধার্ম্মিকতা </w:t>
      </w:r>
      <w:r>
        <w:rPr>
          <w:rFonts w:ascii="Vrinda" w:hAnsi="Vrinda" w:cs="Vrinda"/>
          <w:b/>
          <w:b/>
          <w:bCs/>
          <w:i/>
          <w:i/>
          <w:iCs/>
          <w:u w:val="single"/>
        </w:rPr>
        <w:t>নেই</w:t>
      </w:r>
      <w:r>
        <w:rPr>
          <w:rFonts w:cs="Vrinda" w:ascii="Vrinda" w:hAnsi="Vrinda"/>
          <w:b/>
          <w:bCs/>
          <w:i/>
          <w:iCs/>
        </w:rPr>
        <w:t xml:space="preserve">, </w:t>
      </w:r>
      <w:r>
        <w:rPr>
          <w:rFonts w:ascii="Vrinda" w:hAnsi="Vrinda" w:cs="Vrinda"/>
          <w:b/>
          <w:b/>
          <w:bCs/>
          <w:i/>
          <w:i/>
          <w:iCs/>
        </w:rPr>
        <w:t xml:space="preserve">তবে যীশু খ্রীষ্টের দ্বারা আপনি উদ্ধার লাভ করবেন না </w:t>
      </w:r>
      <w:r>
        <w:rPr>
          <w:rFonts w:cs="Vrinda" w:ascii="Vrinda" w:hAnsi="Vrinda"/>
          <w:b/>
          <w:bCs/>
          <w:i/>
          <w:iCs/>
        </w:rPr>
        <w:t xml:space="preserve">| </w:t>
      </w:r>
      <w:r>
        <w:rPr>
          <w:rFonts w:ascii="Vrinda" w:hAnsi="Vrinda" w:cs="Vrinda"/>
          <w:b/>
          <w:b/>
          <w:bCs/>
          <w:i/>
          <w:i/>
          <w:iCs/>
        </w:rPr>
        <w:t xml:space="preserve">আপনি তখনও অপরিত্রাণপ্রাপ্ত হয়ে থাকবেন </w:t>
      </w:r>
      <w:r>
        <w:rPr>
          <w:rFonts w:cs="Vrinda" w:ascii="Vrinda" w:hAnsi="Vrinda"/>
          <w:b/>
          <w:bCs/>
          <w:i/>
          <w:iCs/>
        </w:rPr>
        <w:t>|</w:t>
      </w:r>
      <w:r>
        <w:rPr>
          <w:rFonts w:cs="Vrinda" w:ascii="Vrinda" w:hAnsi="Vrinda"/>
        </w:rPr>
        <w:t xml:space="preserve"> 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কেউ কেউ হয়তো বলতে পার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ঠিক আ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এই সবই বিশ্বাস করছি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কিন্তু ‘‘বিশ্বাস করা’’ আর ‘‘অনুভব করা’’ এই দুইয়ের মধ্যে বিস্তর পার্থক্য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পনি কি কখনও নিজের ভিতরে খ্রীষ্টের অভাব </w:t>
      </w:r>
      <w:r>
        <w:rPr>
          <w:rFonts w:ascii="Vrinda" w:hAnsi="Vrinda" w:cs="Vrinda"/>
          <w:b/>
          <w:b/>
          <w:bCs/>
          <w:i/>
          <w:i/>
          <w:iCs/>
        </w:rPr>
        <w:t>অনুভব</w:t>
      </w:r>
      <w:r>
        <w:rPr>
          <w:rFonts w:ascii="Vrinda" w:hAnsi="Vrinda" w:cs="Vrinda"/>
        </w:rPr>
        <w:t xml:space="preserve"> করে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 xml:space="preserve">আপনি কি এ পর্য্যন্ত কখনও </w:t>
      </w:r>
      <w:r>
        <w:rPr>
          <w:rFonts w:ascii="Vrinda" w:hAnsi="Vrinda" w:cs="Vrinda"/>
          <w:b/>
          <w:b/>
          <w:bCs/>
          <w:i/>
          <w:i/>
          <w:iCs/>
        </w:rPr>
        <w:t>অনুভব</w:t>
      </w:r>
      <w:r>
        <w:rPr>
          <w:rFonts w:ascii="Vrinda" w:hAnsi="Vrinda" w:cs="Vrinda"/>
        </w:rPr>
        <w:t xml:space="preserve"> করেছেন যে খ্রীষ্টের প্রয়োজন আপনার ছিল কারণ আপনার নিজের বলতে কোন ধার্ম্মিকতা নে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র আপনি কি এখন বলতে পার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প্রভ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 আমি করতে পেরেছি সেই সর্বোৎকৃষ্ট ধর্ম্মীয় কাজের জন্যে আপনি আমাকে দন্ড দিতে পারেন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আপনাকে যদি এইভাবে আপনার স্বয়ং থেকে বের করা না যা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লে সেখানে ঈশ্বরের সান্নিধ্যে কোন প্রকৃত শান্তি হতে পারে না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tabs>
          <w:tab w:val="clear" w:pos="432"/>
          <w:tab w:val="left" w:pos="450" w:leader="none"/>
        </w:tabs>
        <w:ind w:left="720" w:hanging="720"/>
        <w:rPr>
          <w:rFonts w:ascii="Vrinda" w:hAnsi="Vrinda" w:cs="Vrinda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V.</w:t>
      </w:r>
      <w:r>
        <w:rPr>
          <w:rFonts w:cs="Vrinda" w:ascii="Vrinda" w:hAnsi="Vrinda"/>
          <w:b/>
          <w:bCs/>
          <w:sz w:val="24"/>
          <w:szCs w:val="24"/>
        </w:rPr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চতুর্থত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ঈশ্বরের সান্নিধ্যে শান্তি লাভ করতে পারার আগে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সেখানে একটি নির্দ্দিষ্ট পাপ থাকে যার বিষয়ে আপনি হয়ত অবশ্যই সর্বাধিকভাবে অস্থির হয়েছিলেন </w:t>
      </w:r>
      <w:r>
        <w:rPr>
          <w:rFonts w:cs="Vrinda" w:ascii="Vrinda" w:hAnsi="Vrinda"/>
          <w:b/>
          <w:bCs/>
          <w:sz w:val="24"/>
          <w:szCs w:val="24"/>
        </w:rPr>
        <w:t xml:space="preserve">|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এবং তা সত্ত্বেও আমি ভয় পাই যে আপনাদের মধ্যে খুব অল্প কয়েকজন সেই বিষয়ে চিন্তা করবেন </w:t>
      </w:r>
      <w:r>
        <w:rPr>
          <w:rFonts w:cs="Vrinda" w:ascii="Vrinda" w:hAnsi="Vrinda"/>
          <w:b/>
          <w:bCs/>
          <w:sz w:val="24"/>
          <w:szCs w:val="24"/>
        </w:rPr>
        <w:t xml:space="preserve">|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এ হল বিশ্বের সবচেয়ে মারাত্মক পাপ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আর তবুও জগৎ একে পাপ হিসাবে চিন্তা করে না </w:t>
      </w:r>
      <w:r>
        <w:rPr>
          <w:rFonts w:cs="Vrinda" w:ascii="Vrinda" w:hAnsi="Vrinda"/>
          <w:b/>
          <w:bCs/>
          <w:sz w:val="24"/>
          <w:szCs w:val="24"/>
        </w:rPr>
        <w:t xml:space="preserve">|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আপনি প্রশ্ন করুন</w:t>
      </w:r>
      <w:r>
        <w:rPr>
          <w:rFonts w:cs="Vrinda" w:ascii="Vrinda" w:hAnsi="Vrinda"/>
          <w:b/>
          <w:bCs/>
          <w:sz w:val="24"/>
          <w:szCs w:val="24"/>
        </w:rPr>
        <w:t>, ‘‘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কি সেই পাপ</w:t>
      </w:r>
      <w:r>
        <w:rPr>
          <w:rFonts w:cs="Vrinda" w:ascii="Vrinda" w:hAnsi="Vrinda"/>
          <w:b/>
          <w:bCs/>
          <w:sz w:val="24"/>
          <w:szCs w:val="24"/>
        </w:rPr>
        <w:t xml:space="preserve">?’’ 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এ হল সেই পাপে আপনি দোষী বলে আপনাদের অধিকাংশই বিশ্বাস করেন না </w:t>
      </w:r>
      <w:r>
        <w:rPr>
          <w:rFonts w:cs="Vrinda" w:ascii="Vrinda" w:hAnsi="Vrinda"/>
          <w:b/>
          <w:bCs/>
          <w:sz w:val="24"/>
          <w:szCs w:val="24"/>
        </w:rPr>
        <w:t xml:space="preserve">-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আর তা হল সেই অবিশ্বাসের পাপ </w:t>
      </w:r>
      <w:r>
        <w:rPr>
          <w:rFonts w:cs="Vrinda" w:ascii="Vrinda" w:hAnsi="Vrinda"/>
          <w:b/>
          <w:bCs/>
          <w:sz w:val="24"/>
          <w:szCs w:val="24"/>
        </w:rPr>
        <w:t>|</w:t>
      </w:r>
    </w:p>
    <w:p>
      <w:pPr>
        <w:pStyle w:val="Normal"/>
        <w:ind w:left="720" w:hanging="720"/>
        <w:rPr>
          <w:rFonts w:ascii="Vrinda" w:hAnsi="Vrinda" w:cs="Vrinda"/>
          <w:color w:val="FF0000"/>
          <w:sz w:val="24"/>
          <w:szCs w:val="24"/>
        </w:rPr>
      </w:pPr>
      <w:r>
        <w:rPr>
          <w:rFonts w:cs="Vrinda" w:ascii="Vrinda" w:hAnsi="Vrinda"/>
          <w:color w:val="FF0000"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পনি শান্তি লাভ করতে পারার আগ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নিশ্চয়ই আপনার হৃদয়স্থিত এই অবিশ্বাসের দ্বারা অস্থির হয়েছিলেন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প্রভু যীশু খ্রীষ্টে </w:t>
      </w:r>
      <w:r>
        <w:rPr>
          <w:rFonts w:ascii="Vrinda" w:hAnsi="Vrinda" w:cs="Vrinda"/>
          <w:b/>
          <w:b/>
          <w:bCs/>
          <w:i/>
          <w:i/>
          <w:iCs/>
        </w:rPr>
        <w:t>আপনি</w:t>
      </w:r>
      <w:r>
        <w:rPr>
          <w:rFonts w:ascii="Vrinda" w:hAnsi="Vrinda" w:cs="Vrinda"/>
        </w:rPr>
        <w:t xml:space="preserve"> সত্যি সত্যিই বিশ্বাস করেন না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পনার নিজের হৃদয়ের কাছে আমি আবেদন রাখ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ভয় পাচ্ছি যে যীশু খ্রীষ্টের প্রতি স্বয়ং দিয়াবলের বিশ্বাসের তুলনায় বেশি বিশ্বাস আপনার নে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মনে হয় দিয়াবল আপনার চাইতে বাইবেলে অধিক বিশ্বাস রাখ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 যীশু খ্রীষ্টের ধর্ম্মীয় তত্ত্বে বিশ্বাস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 বিশ্বাস করে আর কম্পিত হ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ারা নিজেদের খ্রীষ্ট বিশ্বাসী বলেন সেরকম হাজারেরও বেশি লোকের তুলনায় সে অধিক কম্পিত হয়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পনি মনে করেন যে আপনি বিশ্বাস করেন তার কারণ আপনি বাইবেল বিশ্বাস কর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তার কারণ আপনি মন্ডলীতে উপস্থিত থাক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্রীষ্টের প্রতি প্রকৃত বিশ্বাস না স্থাপন করেও এই কাজগুলির সবই আপনি কর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খানে সিজার বা আলেক্সান্ডার দ্য গ্রেট এর মতন ব্যক্তি ছিলেন তা বিশ্বাস করার তুলনা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খানে খ্রীষ্ট নামে এমন এক ব্যক্তি ছিলেন শুধুমাত্র এই বিশ্বাস করলে আপনার বেশি কিছু উপকার হয়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ইবেল হল ঈশ্বরের বাক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এর জন্যে ধন্যবাদ জানা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পনি হয়তো এতে বিশ্বাস করতে পা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তা সত্ত্বেও প্রভু যীশু খ্রীষ্টকে বিশ্বাস করছেন না</w:t>
      </w:r>
      <w:r>
        <w:rPr>
          <w:rFonts w:cs="Vrinda" w:ascii="Vrinda" w:hAnsi="Vrinda"/>
        </w:rPr>
        <w:t xml:space="preserve">| 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যদি আমি আপনাকে জিজ্ঞাসা করি যে কতদিন হলো আপনি যীশু খ্রীষ্টে বিশ্বাস করতে শুরু কর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দের অনেকেই আমাকে বলবেন যে আপনারা সর্বদা তাঁর উপরে বিশ্বাস স্থাপন করে এস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পনি এর চেয়ে আরও বড় কোন প্রমাণ আমাকে দেখাতে পারবেন না যে আপনি </w:t>
      </w:r>
      <w:r>
        <w:rPr>
          <w:rFonts w:ascii="Vrinda" w:hAnsi="Vrinda" w:cs="Vrinda"/>
          <w:i/>
          <w:i/>
          <w:iCs/>
        </w:rPr>
        <w:t>আজ পর্যন্ত কখনও</w:t>
      </w:r>
      <w:r>
        <w:rPr>
          <w:rFonts w:ascii="Vrinda" w:hAnsi="Vrinda" w:cs="Vrinda"/>
        </w:rPr>
        <w:t xml:space="preserve">  যীশুকে বিশ্বাস কর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ারা সত্যি সত্যিই যীশুকে বিশ্বাস করেন তারা জানেন সেখানে একটা সময় ছিল যখন তারা তাঁকে বিশ্বাস করতেন না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ার অবশ্যই এই বিষয়ের উপরে আর বেশি করে বলা উচিৎ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রণ এটা সবচেয়ে বেশি প্রতারণাপূর্ণ একটি মোহ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অনেকেই এই ধারণা নিয়ে চলে গেছ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ই ভেবে যে তারা ইতিমধ্যেই যীশুকে বিশ্বাস করে ফেল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জন লোক এইরকম বলেছিলেন যে দশম আজ্ঞার অধীনস্থ তার সব পাপের তালিকা তিনি তৈরী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রপরে একজন পালকের কাছে গিয়েছিলেন আর জিজ্ঞাসা করেছিলেন যে তিনি কেন শান্তি লাভ করতে পারছ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ালক তার তালিকার দিকে দেখলেন এবং বল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দূর হও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োমার তালিকাতে আমি অবিশ্বাসের পাপ সম্পর্কিত একটাও শব্দ দেখছি না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 xml:space="preserve">এটা হল ঈশ্বরের আত্মার কাজ আপনার অবিশ্বাস সম্পর্কে আপনাকে সচেতন করা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যে আপনার মধ্যে বিশ্বাস নে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বিত্র আত্মার সম্বন্ধে যীশু খ্রীষ্ট বলেছিলেন</w:t>
      </w:r>
      <w:r>
        <w:rPr>
          <w:rFonts w:cs="Vrinda" w:ascii="Vrinda" w:hAnsi="Vrinda"/>
        </w:rPr>
        <w:t>: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জগৎকে দোষী করি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পাপের সম্বন্ধ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  <w:u w:val="single"/>
        </w:rPr>
        <w:t>কারণ তাহারা আমাতে বিশ্বাস করে না</w:t>
      </w:r>
      <w:r>
        <w:rPr>
          <w:rFonts w:ascii="Vrinda" w:hAnsi="Vrinda" w:cs="Vrinda"/>
          <w:sz w:val="20"/>
          <w:sz w:val="20"/>
          <w:szCs w:val="20"/>
        </w:rPr>
        <w:t xml:space="preserve">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োহন </w:t>
      </w:r>
      <w:r>
        <w:rPr>
          <w:rFonts w:cs="Vrinda" w:ascii="Vrinda" w:hAnsi="Vrinda"/>
          <w:sz w:val="20"/>
          <w:szCs w:val="20"/>
        </w:rPr>
        <w:t>16:8-9)|</w:t>
      </w:r>
      <w:r>
        <w:rPr>
          <w:rFonts w:cs="Vrinda" w:ascii="Vrinda" w:hAnsi="Vrinda"/>
        </w:rPr>
        <w:t xml:space="preserve"> </w:t>
      </w:r>
    </w:p>
    <w:p>
      <w:pPr>
        <w:pStyle w:val="Normal"/>
        <w:ind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খ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র প্রিয় বন্ধু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 কি কখনও আপনাকে দেখিয়েছেন যে যীশুতে আপনার প্রকৃত বিশ্বাস ছিল না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ি কি কখনও আপনার অবিশ্বাসের কঠিন হৃদয়ের দু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খে শোক প্রকাশ করে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ি কি কখনও প্রার্থনা কর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প্রভ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তে বিশ্বাস স্থাপন করতে আমাকে সাহায্য করুন</w:t>
      </w:r>
      <w:r>
        <w:rPr>
          <w:rFonts w:cs="Vrinda" w:ascii="Vrinda" w:hAnsi="Vrinda"/>
        </w:rPr>
        <w:t xml:space="preserve">?’’ </w:t>
      </w:r>
      <w:r>
        <w:rPr>
          <w:rFonts w:ascii="Vrinda" w:hAnsi="Vrinda" w:cs="Vrinda"/>
        </w:rPr>
        <w:t>ঈশ্বর কি কখনও আপনার খ্রীষ্টের কাছে আসার অক্ষমতা সম্বন্ধে চেতনা দিয়েছেন এবং খ্রীষ্টে বিশ্বাস স্থাপনের জন্যে আপনাকে প্রার্থনায় আর্তনাদ করে কাঁদতে বাধ্য করে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যদি তিনি না করে থা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বে আপনি আপনার অন্তরে শান্তি খুঁজে পা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মারা যাওয়ার ও আর সুযোগ না পাওয়ার আগে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 আপনাকে জাগ্রত ক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যীশুতে বিশ্বাস স্থাপনের দ্বারা আপনাকে প্রকৃত শান্তি দিন</w:t>
      </w:r>
      <w:r>
        <w:rPr>
          <w:rFonts w:cs="Vrinda" w:ascii="Vrinda" w:hAnsi="Vrinda"/>
        </w:rPr>
        <w:t xml:space="preserve">| 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  <w:r>
        <w:br w:type="page"/>
      </w:r>
    </w:p>
    <w:p>
      <w:pPr>
        <w:pStyle w:val="Normal"/>
        <w:tabs>
          <w:tab w:val="clear" w:pos="432"/>
          <w:tab w:val="left" w:pos="450" w:leader="none"/>
        </w:tabs>
        <w:ind w:left="720" w:hanging="7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.</w:t>
      </w:r>
      <w:r>
        <w:rPr>
          <w:rFonts w:cs="Vrinda" w:ascii="Vrinda" w:hAnsi="Vrinda"/>
          <w:b/>
          <w:bCs/>
          <w:sz w:val="24"/>
          <w:szCs w:val="24"/>
        </w:rPr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পঞ্চমত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ঈশ্বরের সান্নিধ্যে শান্তি লাভ করতে পারার আগে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আপনাকে অবশ্যই খ্রীষ্টের ধার্ম্মিকতাতে সম্পূর্ণ বিশ্বাস স্থাপন করতে হবে </w:t>
      </w:r>
      <w:r>
        <w:rPr>
          <w:rFonts w:cs="Vrinda" w:ascii="Vrinda" w:hAnsi="Vrinda"/>
          <w:b/>
          <w:bCs/>
          <w:sz w:val="24"/>
          <w:szCs w:val="24"/>
        </w:rPr>
        <w:t xml:space="preserve">| </w:t>
      </w:r>
    </w:p>
    <w:p>
      <w:pPr>
        <w:pStyle w:val="Normal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পনাকে কেবলমাত্র আপনার প্রকৃত ও আদি পাপ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র নিজস্ব ধার্ম্মিকতার পাপ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অবিশ্বাসের পাপের বিষয়ে চেতনা দিলেই হবে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আপনাকে অবশ্যই প্রভু যীশু খ্রীষ্টের প্রকৃত ধার্ম্মিকতায় বিশ্বাস স্থাপনে সক্ষম করা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কে অবশ্যই খ্রীষ্টের ধার্ম্মিকতা ধরে রাখ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খন আপনি শান্তি লাভ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বলেছিলেন</w:t>
      </w:r>
      <w:r>
        <w:rPr>
          <w:rFonts w:cs="Vrinda" w:ascii="Vrinda" w:hAnsi="Vrinda"/>
        </w:rPr>
        <w:t>: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হে পরিশ্রান্ত ও ভারাক্রান্ত লোক সক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নিকটে আই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আমি তোমাদিগকে বিশ্রাম দিব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মথি </w:t>
      </w:r>
      <w:r>
        <w:rPr>
          <w:rFonts w:cs="Vrinda" w:ascii="Vrinda" w:hAnsi="Vrinda"/>
          <w:sz w:val="20"/>
          <w:szCs w:val="20"/>
        </w:rPr>
        <w:t>11:28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এই পদটি তাদের সকলকে উৎসাহ দেয় যারা পরিশ্রান্ত এবং অতি ভারাক্রান্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অন্য কাউকে 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ছাড়া বিশ্রাম দেওয়ার প্রতিশ্রুতি একমাত্র তাদেরই দেওয়া হয়েছে যারা যীশু খ্রীষ্টের কাছে আসেন ও তাঁর উপরে বিশ্বাস স্থাপন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ের সান্নিধ্যে কখনও শান্তি লাভ করতে পারার আগে আপনাকে অবশ্যই আমাদের প্রভু যীশু খ্রীষ্টে বিশ্বাস স্থাপনের দ্বারা ন্যায্যতা প্রতিপাদন কর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কে অবশ্যই স্বয়ং খ্রীষ্টকে পেতে হ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তে তাঁর ধার্ম্মিকতাকে আপনার ধার্ম্মিকতায় পরিণত করান যায়</w:t>
      </w:r>
      <w:r>
        <w:rPr>
          <w:rFonts w:cs="Vrinda" w:ascii="Vrinda" w:hAnsi="Vrinda"/>
        </w:rPr>
        <w:t xml:space="preserve">| 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মার প্রিয় বন্ধু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রা কি কখনও খ্রীষ্টের সঙ্গে মিলিত হয়ে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যীশু খ্রীষ্ট কি কখনও নিজেকে স্বয়ং আপনার কাছে সমর্পণ করেছেন</w:t>
      </w:r>
      <w:r>
        <w:rPr>
          <w:rFonts w:cs="Vrinda" w:ascii="Vrinda" w:hAnsi="Vrinda"/>
        </w:rPr>
        <w:t>?</w:t>
      </w:r>
      <w:r>
        <w:rPr>
          <w:rFonts w:cs="Vrinda" w:ascii="Vrinda" w:hAnsi="Vrinda"/>
          <w:color w:val="FF0000"/>
        </w:rPr>
        <w:t xml:space="preserve"> </w:t>
      </w:r>
      <w:r>
        <w:rPr>
          <w:rFonts w:ascii="Vrinda" w:hAnsi="Vrinda" w:cs="Vrinda"/>
        </w:rPr>
        <w:t>এক জীবন্ত বিশ্বাস সমেত আপনি কি কখনও যীশুর কাছে এসে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মি প্রার্থনা করি যে খ্রীষ্টের সেই ঈশ্বর যেন আসেন এবং আপনাদের শান্তির কথা ব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নতুন জন্ম লাভ করার জন্যে আপনাকে অবশ্যই এইসব বিষয়গুলির অভিজ্ঞতা অর্জন করতে হবে</w:t>
      </w:r>
      <w:r>
        <w:rPr>
          <w:rFonts w:cs="Vrinda" w:ascii="Vrinda" w:hAnsi="Vrinda"/>
        </w:rPr>
        <w:t xml:space="preserve">| 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মি এখন অন্য জগতের অদৃশ্য বাস্তব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ন্তর্মূখী খ্রীষ্ট ধর্ম্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াপীর হৃদয়ে ঈশ্বরের কাজের বিষয়ে বল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কাছে অতি গুরুত্বপূর্ণ বিষয়গুলির সম্পর্কে আমি এখন বল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এই বিষয়গুলি সম্পর্কে নিশ্চয়ই খুব উদ্বিগ্ন থাক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আত্মা এর সঙ্গে জড়িত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অনন্তকালীন পরিত্রাণ এর উপরে নির্ভরশীল</w:t>
      </w:r>
      <w:r>
        <w:rPr>
          <w:rFonts w:cs="Vrinda" w:ascii="Vrinda" w:hAnsi="Vrinda"/>
        </w:rPr>
        <w:t xml:space="preserve">| 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পনি হয়তো খ্রীষ্ট ছাড়াই শান্তি অনুভব কর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দিয়াবল আপনাকে ঘুম পাড়িয়ে রেখেছে এবং আপনাকে মিথ্যা নিশ্চয়তা দি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 আপনাকে নরকে না পাঠানো পর্য্যন্ত চেষ্টা করে যাবে আপনাকে ঘুমন্ত রাখ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খানে পৌঁছে আপনাকে জাগানো হ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নিজেকে অগ্নিশিখার মধ্যে আবিষ্কার করে সেটা হবে একটা ভয়ঙ্কর জাগরণ যখন পরিত্রাণ লাভের পক্ষে সেখানে খুবই দেরী হয়ে গ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নরকে গিয়ে নিজের জিহ্বা শীতল করতে এক ফোঁটা জলের জন্যে আপনি অনন্তকাল ধরে আর্তনাদ করে চল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আপনাকে একটুও জল দেওয়া হবে না</w:t>
      </w:r>
      <w:r>
        <w:rPr>
          <w:rFonts w:cs="Vrinda" w:ascii="Vrinda" w:hAnsi="Vrinda"/>
        </w:rPr>
        <w:t xml:space="preserve">| 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ীশু খ্রীষ্টে বিশ্রাম না নেওয়া অবধি আপনি আপনার আত্মায় শান্তি যেন খুঁজে না পা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দিশাহারা পাপীদের পরিত্রাতার সামনে এনে দেওয়াই হল আমার উদ্দেশ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ওহঃ ঈশ্বর যেন আপনাকে যীশুর সামনে নিয়ে আস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া পাপপূর্ণ তার সম্বন্ধে পবিত্র আত্মা আপনাকে চেতনা দান ক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পনার মন্দ পথ থেকে আপনাকে যীশু খ্রীষ্টের প্রতি ফিরিয়ে আন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েন</w:t>
      </w:r>
      <w:r>
        <w:rPr>
          <w:rFonts w:cs="Vrinda" w:ascii="Vrinda" w:hAnsi="Vrinda"/>
        </w:rPr>
        <w:t xml:space="preserve">| 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360" w:right="36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আপনি ডঃ হেইমার্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েইমার্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ত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েইমার্‍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</w:rPr>
        <w:t xml:space="preserve">)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েইমার্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েইমার্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</w:t>
      </w:r>
      <w:r>
        <w:rPr>
          <w:rFonts w:ascii="Vrinda" w:hAnsi="Vrinda" w:cs="Vrinda"/>
          <w:sz w:val="24"/>
          <w:sz w:val="24"/>
        </w:rPr>
        <w:t xml:space="preserve">হেইমার্‍সের </w:t>
      </w:r>
      <w:r>
        <w:rPr>
          <w:rFonts w:ascii="Vrinda" w:hAnsi="Vrinda" w:cs="Vrinda"/>
          <w:sz w:val="24"/>
          <w:sz w:val="24"/>
          <w:szCs w:val="24"/>
        </w:rPr>
        <w:t xml:space="preserve">সংবাদ আপনি প্রতি সপ্তাহে ইন্টারনেটে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সেগুলোকে আপনি ডঃ </w:t>
      </w:r>
      <w:r>
        <w:rPr>
          <w:rFonts w:ascii="Vrinda" w:hAnsi="Vrinda" w:cs="Vrinda"/>
          <w:sz w:val="24"/>
          <w:sz w:val="24"/>
        </w:rPr>
        <w:t xml:space="preserve">হেইমার্‍সের </w:t>
      </w:r>
      <w:r>
        <w:rPr>
          <w:rFonts w:ascii="Vrinda" w:hAnsi="Vrinda" w:cs="Vrinda"/>
          <w:sz w:val="24"/>
          <w:sz w:val="24"/>
          <w:szCs w:val="24"/>
        </w:rPr>
        <w:t>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ডঃ </w:t>
      </w:r>
      <w:r>
        <w:rPr>
          <w:rFonts w:ascii="Vrinda" w:hAnsi="Vrinda" w:cs="Vrinda"/>
          <w:sz w:val="24"/>
          <w:sz w:val="24"/>
        </w:rPr>
        <w:t xml:space="preserve">হেইমার্‍সের সব </w:t>
      </w:r>
      <w:r>
        <w:rPr>
          <w:rFonts w:ascii="Vrinda" w:hAnsi="Vrinda" w:cs="Vrinda"/>
          <w:sz w:val="24"/>
          <w:sz w:val="24"/>
          <w:szCs w:val="24"/>
        </w:rPr>
        <w:t>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মাদের মন্ডলী থেকে প্রকাশিত অন্য সমস্ত ভিডিও বার্তাগুলি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rPr>
          <w:rFonts w:ascii="Vrinda" w:hAnsi="Vrinda" w:cs="Vrinda"/>
          <w:sz w:val="24"/>
          <w:szCs w:val="24"/>
          <w:lang w:bidi="bn-IN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প্রার্থনা করেছেন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মিঃ নোহ সং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</w:t>
      </w:r>
      <w:r>
        <w:rPr>
          <w:rFonts w:cs="Vrinda" w:ascii="Vrinda" w:hAnsi="Vrinda"/>
          <w:sz w:val="24"/>
          <w:szCs w:val="24"/>
          <w:lang w:bidi="bn-IN"/>
        </w:rPr>
        <w:t>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Normal"/>
        <w:ind w:right="-288" w:hanging="0"/>
        <w:rPr>
          <w:rFonts w:ascii="Vrinda" w:hAnsi="Vrinda" w:cs="Vrinda"/>
          <w:i/>
          <w:i/>
          <w:sz w:val="14"/>
        </w:rPr>
      </w:pPr>
      <w:r>
        <w:rPr>
          <w:rFonts w:cs="Times New Roman" w:ascii="Times New Roman" w:hAnsi="Times New Roman"/>
          <w:sz w:val="24"/>
        </w:rPr>
        <w:tab/>
        <w:tab/>
        <w:tab/>
        <w:t>“O Lord, How Vile Am I” (</w:t>
      </w:r>
      <w:r>
        <w:rPr>
          <w:rStyle w:val="Emphasis"/>
          <w:rFonts w:cs="Times New Roman" w:ascii="Times New Roman" w:hAnsi="Times New Roman"/>
          <w:i w:val="false"/>
          <w:sz w:val="24"/>
        </w:rPr>
        <w:t>by John Newton, 1725-1807)</w:t>
      </w:r>
      <w:r>
        <w:rPr>
          <w:rStyle w:val="Emphasis"/>
          <w:rFonts w:cs="Vrinda" w:ascii="Vrinda" w:hAnsi="Vrinda"/>
          <w:i w:val="false"/>
          <w:sz w:val="24"/>
        </w:rPr>
        <w:t xml:space="preserve"> |</w:t>
      </w:r>
    </w:p>
    <w:p>
      <w:pPr>
        <w:pStyle w:val="Heading2"/>
        <w:spacing w:before="0" w:after="0"/>
        <w:rPr>
          <w:rFonts w:ascii="Vrinda" w:hAnsi="Vrinda" w:cs="Vrinda"/>
          <w:i/>
          <w:i/>
          <w:sz w:val="16"/>
          <w:szCs w:val="16"/>
        </w:rPr>
      </w:pPr>
      <w:r>
        <w:rPr>
          <w:rFonts w:cs="Vrinda" w:ascii="Vrinda" w:hAnsi="Vrinda"/>
          <w:i/>
          <w:sz w:val="16"/>
          <w:szCs w:val="16"/>
        </w:rPr>
      </w:r>
      <w:r>
        <w:br w:type="page"/>
      </w:r>
    </w:p>
    <w:p>
      <w:pPr>
        <w:pStyle w:val="Heading2"/>
        <w:spacing w:before="0" w:after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16"/>
          <w:szCs w:val="16"/>
        </w:rPr>
      </w:pPr>
      <w:r>
        <w:rPr>
          <w:rFonts w:cs="Vrinda" w:ascii="Vrinda" w:hAnsi="Vrinda"/>
          <w:b w:val="false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b/>
          <w:b/>
          <w:bCs/>
          <w:sz w:val="28"/>
          <w:sz w:val="28"/>
          <w:szCs w:val="28"/>
        </w:rPr>
        <w:t>অনুগ্রহের প্রণালী</w:t>
      </w:r>
      <w:r>
        <w:rPr>
          <w:rFonts w:ascii="Vrinda" w:hAnsi="Vrinda" w:cs="Vrinda"/>
          <w:sz w:val="24"/>
          <w:sz w:val="24"/>
          <w:szCs w:val="24"/>
        </w:rPr>
        <w:t>’’</w:t>
      </w: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 জর্জ হোয়াইটফিল্ড প্রণীত</w:t>
      </w:r>
      <w:r>
        <w:rPr>
          <w:rFonts w:cs="Vrinda" w:ascii="Vrinda" w:hAnsi="Vrinda"/>
          <w:b/>
          <w:bCs/>
          <w:sz w:val="28"/>
          <w:szCs w:val="28"/>
        </w:rPr>
        <w:t>,</w:t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আধুনিক ইংরাজিতে সংক্ষিপ্তকৃত ও অভিযোজিত</w:t>
      </w:r>
    </w:p>
    <w:p>
      <w:pPr>
        <w:pStyle w:val="Heading"/>
        <w:rPr/>
      </w:pPr>
      <w:r>
        <w:rPr/>
        <w:t>“</w:t>
      </w:r>
      <w:r>
        <w:rPr/>
        <w:t>THE METHOD OF GRACE” BY GEORGE WHITEFIELD,</w:t>
      </w:r>
    </w:p>
    <w:p>
      <w:pPr>
        <w:pStyle w:val="Heading"/>
        <w:rPr/>
      </w:pPr>
      <w:r>
        <w:rPr/>
        <w:t>CONDENSED AND ADAPTED TO MODERN ENGLISH</w:t>
      </w:r>
    </w:p>
    <w:p>
      <w:pPr>
        <w:pStyle w:val="Normal"/>
        <w:jc w:val="center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 দ্বারা লিখিত এবং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মিঃ জন্‌ শ্যমূয়েল কেগান দ্বারা প্রচারিত একটি ধর্ম্মোপদেশ   </w:t>
      </w:r>
    </w:p>
    <w:p>
      <w:pPr>
        <w:pStyle w:val="Normal"/>
        <w:jc w:val="center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1260" w:right="1170" w:hanging="90"/>
        <w:rPr/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আর তাহারা আমার জাতির ক্ষত কেবল একটুমাত্র সুস্থ করিয়াছে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যখন শান্তি না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তখন শান্তি শান্তি বলিয়াছে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যিরমিয় </w:t>
      </w:r>
      <w:r>
        <w:rPr>
          <w:rFonts w:cs="Vrinda" w:ascii="Vrinda" w:hAnsi="Vrinda"/>
          <w:sz w:val="24"/>
          <w:szCs w:val="24"/>
        </w:rPr>
        <w:t>6:14)|</w:t>
      </w:r>
    </w:p>
    <w:p>
      <w:pPr>
        <w:pStyle w:val="Normal"/>
        <w:ind w:right="117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1170" w:right="1170" w:hanging="0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যিরমিয় </w:t>
      </w:r>
      <w:r>
        <w:rPr>
          <w:rFonts w:cs="Vrinda" w:ascii="Vrinda" w:hAnsi="Vrinda"/>
          <w:sz w:val="24"/>
          <w:szCs w:val="24"/>
        </w:rPr>
        <w:t>6:13)</w:t>
      </w:r>
    </w:p>
    <w:p>
      <w:pPr>
        <w:pStyle w:val="Normal"/>
        <w:ind w:right="72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1440" w:hanging="720"/>
        <w:rPr>
          <w:rFonts w:ascii="Vrinda" w:hAnsi="Vrinda" w:cs="Vrind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.    </w:t>
      </w:r>
      <w:r>
        <w:rPr>
          <w:rFonts w:ascii="Vrinda" w:hAnsi="Vrinda" w:cs="Vrinda"/>
          <w:sz w:val="24"/>
          <w:sz w:val="24"/>
          <w:szCs w:val="24"/>
        </w:rPr>
        <w:t>প্রথম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পনি ঈশ্বরের সান্নিধ্যে শান্তি লাভ করতে পারার আগে</w:t>
      </w:r>
      <w:r>
        <w:rPr>
          <w:rFonts w:cs="Vrinda" w:ascii="Vrinda" w:hAnsi="Vrinda"/>
          <w:sz w:val="24"/>
          <w:szCs w:val="24"/>
        </w:rPr>
        <w:t>,</w:t>
      </w:r>
    </w:p>
    <w:p>
      <w:pPr>
        <w:pStyle w:val="Normal"/>
        <w:ind w:left="720" w:firstLine="720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অবশ্যই ঈশ্বরের ব্যবস্থার বিরুদ্ধে আপনার কৃত প্রকৃত পাপগুলি</w:t>
      </w:r>
      <w:r>
        <w:rPr>
          <w:rFonts w:cs="Vrinda" w:ascii="Vrinda" w:hAnsi="Vrinda"/>
          <w:sz w:val="24"/>
          <w:szCs w:val="24"/>
        </w:rPr>
        <w:t>,</w:t>
      </w:r>
    </w:p>
    <w:p>
      <w:pPr>
        <w:pStyle w:val="Normal"/>
        <w:ind w:left="720" w:firstLine="720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আপনাকে দেখত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নুভব করত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র জন্যে কাঁদত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</w:t>
      </w:r>
    </w:p>
    <w:p>
      <w:pPr>
        <w:pStyle w:val="Normal"/>
        <w:ind w:left="720" w:right="-90" w:firstLine="720"/>
        <w:rPr>
          <w:rFonts w:ascii="Vrinda" w:hAnsi="Vrinda" w:cs="Vrinda"/>
        </w:rPr>
      </w:pPr>
      <w:r>
        <w:rPr>
          <w:rFonts w:ascii="Vrinda" w:hAnsi="Vrinda" w:cs="Vrinda"/>
          <w:sz w:val="24"/>
          <w:sz w:val="24"/>
          <w:szCs w:val="24"/>
        </w:rPr>
        <w:t>অনুশোচনা করতে বাধ্য করাতে হব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</w:rPr>
        <w:t xml:space="preserve">যিহিষ্কেল </w:t>
      </w:r>
      <w:r>
        <w:rPr>
          <w:rFonts w:cs="Vrinda" w:ascii="Vrinda" w:hAnsi="Vrinda"/>
        </w:rPr>
        <w:t xml:space="preserve">18:4; </w:t>
      </w:r>
      <w:r>
        <w:rPr>
          <w:rFonts w:ascii="Vrinda" w:hAnsi="Vrinda" w:cs="Vrinda"/>
        </w:rPr>
        <w:t xml:space="preserve">গালাতীয় </w:t>
      </w:r>
      <w:r>
        <w:rPr>
          <w:rFonts w:cs="Vrinda" w:ascii="Vrinda" w:hAnsi="Vrinda"/>
        </w:rPr>
        <w:t>3:10 |</w:t>
      </w:r>
    </w:p>
    <w:p>
      <w:pPr>
        <w:pStyle w:val="Normal"/>
        <w:ind w:left="1440" w:hanging="720"/>
        <w:rPr>
          <w:rFonts w:ascii="Vrinda" w:hAnsi="Vrinda" w:cs="Vrind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.  </w:t>
      </w:r>
      <w:r>
        <w:rPr>
          <w:rFonts w:ascii="Vrinda" w:hAnsi="Vrinda" w:cs="Vrinda"/>
          <w:sz w:val="24"/>
          <w:sz w:val="24"/>
          <w:szCs w:val="24"/>
        </w:rPr>
        <w:t>দ্বিতীয়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পনি ঈশ্বরের সান্নিধ্যে শান্তি লাভ করতে পারার আগে</w:t>
      </w:r>
      <w:r>
        <w:rPr>
          <w:rFonts w:cs="Vrinda" w:ascii="Vrinda" w:hAnsi="Vrinda"/>
          <w:sz w:val="24"/>
          <w:szCs w:val="24"/>
        </w:rPr>
        <w:t>,</w:t>
      </w:r>
    </w:p>
    <w:p>
      <w:pPr>
        <w:pStyle w:val="Normal"/>
        <w:ind w:firstLine="1440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আপনার পাপের চেতনা অবশ্যই আরও গভীরে যেতে হবে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আপনাকে</w:t>
      </w:r>
    </w:p>
    <w:p>
      <w:pPr>
        <w:pStyle w:val="Normal"/>
        <w:ind w:firstLine="1440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অবশ্যই আপনার পাপপূর্ণ স্বভাব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পনার আত্মার সামগ্রিক মন্দতা</w:t>
      </w:r>
    </w:p>
    <w:p>
      <w:pPr>
        <w:pStyle w:val="Normal"/>
        <w:ind w:firstLine="1440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সম্বন্ধে নিশ্চিত হতে হব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ইফিষীয়</w:t>
      </w:r>
      <w:r>
        <w:rPr>
          <w:rFonts w:ascii="Vrinda" w:hAnsi="Vrinda" w:cs="Vrinda"/>
        </w:rPr>
        <w:t xml:space="preserve"> </w:t>
      </w:r>
      <w:r>
        <w:rPr>
          <w:rFonts w:cs="Vrinda" w:ascii="Vrinda" w:hAnsi="Vrinda"/>
        </w:rPr>
        <w:t xml:space="preserve">2:3; </w:t>
      </w:r>
      <w:r>
        <w:rPr>
          <w:rFonts w:ascii="Vrinda" w:hAnsi="Vrinda" w:cs="Vrinda"/>
        </w:rPr>
        <w:t xml:space="preserve">রোমীয় </w:t>
      </w:r>
      <w:r>
        <w:rPr>
          <w:rFonts w:cs="Vrinda" w:ascii="Vrinda" w:hAnsi="Vrinda"/>
        </w:rPr>
        <w:t>7:24 |</w:t>
      </w:r>
    </w:p>
    <w:p>
      <w:pPr>
        <w:pStyle w:val="Normal"/>
        <w:ind w:left="1440" w:hanging="720"/>
        <w:rPr>
          <w:rFonts w:ascii="Vrinda" w:hAnsi="Vrinda" w:cs="Vrind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I.  </w:t>
      </w:r>
      <w:r>
        <w:rPr>
          <w:rFonts w:ascii="Vrinda" w:hAnsi="Vrinda" w:cs="Vrinda"/>
          <w:sz w:val="24"/>
          <w:sz w:val="24"/>
          <w:szCs w:val="24"/>
        </w:rPr>
        <w:t>তৃতীয়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ঈশ্বরের সান্নিধ্যে শান্তি লাভ করতে পারার আগ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আপনি যে </w:t>
      </w:r>
    </w:p>
    <w:p>
      <w:pPr>
        <w:pStyle w:val="Normal"/>
        <w:ind w:firstLine="1440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শুধুমাত্র আপনার নিজের জীবনের পাপের দ্বার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পনার স্বভাবে</w:t>
      </w:r>
    </w:p>
    <w:p>
      <w:pPr>
        <w:pStyle w:val="Normal"/>
        <w:ind w:firstLine="1440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স্থিত পাপের দ্বারা অস্থির হয়েছিলেন তাই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কিন্তু তা ছাড়াও </w:t>
      </w:r>
    </w:p>
    <w:p>
      <w:pPr>
        <w:pStyle w:val="Normal"/>
        <w:ind w:firstLine="1440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আপনার সর্বশ্রেষ্ঠ সিদ্ধান্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ঙ্গীকা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এবং তথাকথিত ‘‘খ্রীষ্ট বিশ্বাসীর </w:t>
      </w:r>
    </w:p>
    <w:p>
      <w:pPr>
        <w:pStyle w:val="Normal"/>
        <w:ind w:firstLine="1440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</w:rPr>
        <w:t>জীবন’’ এর মধ্যে স্থিত পাপের দ্বারাও অস্থির হ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রোমীয় </w:t>
      </w:r>
      <w:r>
        <w:rPr>
          <w:rFonts w:cs="Vrinda" w:ascii="Vrinda" w:hAnsi="Vrinda"/>
        </w:rPr>
        <w:t xml:space="preserve">8:8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144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IV.  </w:t>
      </w:r>
      <w:r>
        <w:rPr>
          <w:rFonts w:ascii="Vrinda" w:hAnsi="Vrinda" w:cs="Vrinda"/>
          <w:sz w:val="24"/>
          <w:sz w:val="24"/>
          <w:szCs w:val="24"/>
        </w:rPr>
        <w:t>চতুর্থ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ঈশ্বরের সান্নিধ্যে শান্তি লাভ করতে পারার আগ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পনাকে</w:t>
      </w:r>
    </w:p>
    <w:p>
      <w:pPr>
        <w:pStyle w:val="Normal"/>
        <w:ind w:firstLine="1440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অবশ্যই যীশুকে অবিশ্বাসের সেই মারাত্মক পাপের সম্বন্ধে অস্থির</w:t>
      </w:r>
    </w:p>
    <w:p>
      <w:pPr>
        <w:pStyle w:val="Normal"/>
        <w:ind w:firstLine="1440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হতে হব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োহন</w:t>
      </w:r>
      <w:r>
        <w:rPr>
          <w:rFonts w:ascii="Vrinda" w:hAnsi="Vrinda" w:cs="Vrinda"/>
        </w:rPr>
        <w:t xml:space="preserve"> </w:t>
      </w:r>
      <w:r>
        <w:rPr>
          <w:rFonts w:cs="Vrinda" w:ascii="Vrinda" w:hAnsi="Vrinda"/>
        </w:rPr>
        <w:t xml:space="preserve">16:8-9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1440" w:hanging="720"/>
        <w:rPr>
          <w:rFonts w:ascii="Vrinda" w:hAnsi="Vrinda" w:cs="Vrind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.   </w:t>
      </w:r>
      <w:r>
        <w:rPr>
          <w:rFonts w:ascii="Vrinda" w:hAnsi="Vrinda" w:cs="Vrinda"/>
          <w:sz w:val="24"/>
          <w:sz w:val="24"/>
          <w:szCs w:val="24"/>
        </w:rPr>
        <w:t>পঞ্চম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ঈশ্বরের সান্নিধ্যে শান্তি লাভ করতে পারার আগ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আপনাকে </w:t>
      </w:r>
    </w:p>
    <w:p>
      <w:pPr>
        <w:pStyle w:val="Normal"/>
        <w:ind w:firstLine="1440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অবশ্যই খ্রীষ্টের ধার্ম্মিকতাতে সম্পূর্ণ বিশ্বাস স্থাপন করতে হবে</w:t>
      </w:r>
      <w:r>
        <w:rPr>
          <w:rFonts w:cs="Vrinda" w:ascii="Vrinda" w:hAnsi="Vrinda"/>
          <w:sz w:val="24"/>
          <w:szCs w:val="24"/>
        </w:rPr>
        <w:t>,</w:t>
      </w:r>
    </w:p>
    <w:p>
      <w:pPr>
        <w:pStyle w:val="Normal"/>
        <w:ind w:firstLine="1440"/>
        <w:rPr/>
      </w:pPr>
      <w:r>
        <w:rPr>
          <w:rFonts w:ascii="Vrinda" w:hAnsi="Vrinda" w:cs="Vrinda"/>
          <w:sz w:val="24"/>
          <w:sz w:val="24"/>
          <w:szCs w:val="24"/>
        </w:rPr>
        <w:t>মথি</w:t>
      </w:r>
      <w:r>
        <w:rPr>
          <w:rFonts w:ascii="Vrinda" w:hAnsi="Vrinda" w:cs="Vrinda"/>
        </w:rPr>
        <w:t xml:space="preserve"> </w:t>
      </w:r>
      <w:r>
        <w:rPr>
          <w:rFonts w:cs="Vrinda" w:ascii="Vrinda" w:hAnsi="Vrinda"/>
        </w:rPr>
        <w:t xml:space="preserve">11:28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tabs>
          <w:tab w:val="clear" w:pos="432"/>
          <w:tab w:val="left" w:pos="1080" w:leader="none"/>
        </w:tabs>
        <w:ind w:left="72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ab/>
      <w:t xml:space="preserve">                                                                                                                 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rinda" w:hAnsi="Vrinda" w:eastAsia="Calibri" w:cs="Vrind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6:49:00Z</dcterms:created>
  <dc:creator>user</dc:creator>
  <dc:description/>
  <dc:language>en-US</dc:language>
  <cp:lastModifiedBy>CJC</cp:lastModifiedBy>
  <cp:lastPrinted>2017-04-12T12:45:00Z</cp:lastPrinted>
  <dcterms:modified xsi:type="dcterms:W3CDTF">2017-09-05T06:49:00Z</dcterms:modified>
  <cp:revision>2</cp:revision>
  <dc:subject/>
  <dc:title/>
</cp:coreProperties>
</file>